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INFORMÁTICA, COSTOS Y DECISIONES INFORMADAS</w:t>
      </w:r>
    </w:p>
    <w:p>
      <w:pPr>
        <w:pStyle w:val="Heading"/>
        <w:rPr>
          <w:rFonts w:ascii="Arial" w:hAnsi="Arial" w:cs="Arial"/>
          <w:szCs w:val="24"/>
        </w:rPr>
      </w:pPr>
      <w:r>
        <w:rPr>
          <w:rFonts w:cs="Arial" w:ascii="Arial" w:hAnsi="Arial"/>
          <w:szCs w:val="24"/>
        </w:rPr>
        <w:t>EN EL SECTOR SALUD*</w:t>
      </w:r>
    </w:p>
    <w:p>
      <w:pPr>
        <w:pStyle w:val="Heading"/>
        <w:rPr>
          <w:rFonts w:ascii="Arial" w:hAnsi="Arial" w:cs="Arial"/>
          <w:szCs w:val="24"/>
        </w:rPr>
      </w:pPr>
      <w:r>
        <w:rPr>
          <w:rFonts w:cs="Arial" w:ascii="Arial" w:hAnsi="Arial"/>
          <w:szCs w:val="24"/>
        </w:rPr>
      </w:r>
    </w:p>
    <w:p>
      <w:pPr>
        <w:pStyle w:val="Heading"/>
        <w:jc w:val="right"/>
        <w:rPr>
          <w:rFonts w:ascii="Arial" w:hAnsi="Arial" w:cs="Arial"/>
          <w:b w:val="false"/>
          <w:b w:val="false"/>
          <w:szCs w:val="24"/>
          <w:lang w:val="en-US"/>
        </w:rPr>
      </w:pPr>
      <w:r>
        <w:rPr>
          <w:rFonts w:cs="Arial" w:ascii="Arial" w:hAnsi="Arial"/>
          <w:b w:val="false"/>
          <w:szCs w:val="24"/>
          <w:lang w:val="en-US"/>
        </w:rPr>
        <w:t>Lic. Ricardo Meerhoff</w:t>
      </w:r>
      <w:r>
        <w:rPr>
          <w:rStyle w:val="FootnoteCharacters"/>
          <w:rStyle w:val="FootnoteAnchor"/>
          <w:rFonts w:cs="Arial" w:ascii="Arial" w:hAnsi="Arial"/>
          <w:b/>
          <w:szCs w:val="24"/>
          <w:lang w:val="pt-BR"/>
        </w:rPr>
        <w:footnoteReference w:id="2"/>
      </w:r>
    </w:p>
    <w:p>
      <w:pPr>
        <w:pStyle w:val="Heading"/>
        <w:jc w:val="right"/>
        <w:rPr>
          <w:rFonts w:ascii="Arial" w:hAnsi="Arial" w:cs="Arial"/>
          <w:b w:val="false"/>
          <w:b w:val="false"/>
          <w:szCs w:val="24"/>
          <w:lang w:val="en-US"/>
        </w:rPr>
      </w:pPr>
      <w:r>
        <w:rPr>
          <w:rFonts w:cs="Arial" w:ascii="Arial" w:hAnsi="Arial"/>
          <w:b w:val="false"/>
          <w:szCs w:val="24"/>
          <w:lang w:val="pt-BR"/>
        </w:rPr>
        <w:t>rmeerhoff@ciudad.com.ar</w:t>
      </w:r>
    </w:p>
    <w:p>
      <w:pPr>
        <w:pStyle w:val="Heading"/>
        <w:rPr>
          <w:rFonts w:ascii="Arial" w:hAnsi="Arial" w:cs="Arial"/>
          <w:b w:val="false"/>
          <w:b w:val="false"/>
          <w:szCs w:val="24"/>
          <w:lang w:val="en-US"/>
        </w:rPr>
      </w:pPr>
      <w:r>
        <w:rPr>
          <w:rFonts w:cs="Arial" w:ascii="Arial" w:hAnsi="Arial"/>
          <w:b w:val="false"/>
          <w:szCs w:val="24"/>
          <w:lang w:val="en-US"/>
        </w:rPr>
      </w:r>
    </w:p>
    <w:p>
      <w:pPr>
        <w:pStyle w:val="Heading"/>
        <w:rPr>
          <w:rFonts w:ascii="Arial" w:hAnsi="Arial" w:cs="Arial"/>
          <w:szCs w:val="24"/>
          <w:lang w:val="en-US"/>
        </w:rPr>
      </w:pPr>
      <w:r>
        <w:rPr>
          <w:rFonts w:cs="Arial" w:ascii="Arial" w:hAnsi="Arial"/>
          <w:szCs w:val="24"/>
          <w:lang w:val="en-US"/>
        </w:rPr>
      </w:r>
    </w:p>
    <w:p>
      <w:pPr>
        <w:pStyle w:val="Heading"/>
        <w:jc w:val="left"/>
        <w:rPr>
          <w:rFonts w:ascii="Arial" w:hAnsi="Arial" w:cs="Arial"/>
          <w:b w:val="false"/>
          <w:b w:val="false"/>
          <w:szCs w:val="24"/>
          <w:lang w:val="pt-BR"/>
        </w:rPr>
      </w:pPr>
      <w:r>
        <w:rPr>
          <w:rFonts w:cs="Arial" w:ascii="Arial" w:hAnsi="Arial"/>
          <w:b w:val="false"/>
          <w:szCs w:val="24"/>
          <w:lang w:val="pt-BR"/>
        </w:rPr>
        <w:t>*Conferencia dictada en la Jornada “Costos en Salud y Tecnología de Información”, Montevideo, 9 Agosto de 2002.</w:t>
      </w:r>
    </w:p>
    <w:p>
      <w:pPr>
        <w:pStyle w:val="Heading"/>
        <w:rPr>
          <w:rFonts w:ascii="Arial" w:hAnsi="Arial" w:cs="Arial"/>
          <w:b w:val="false"/>
          <w:b w:val="false"/>
          <w:szCs w:val="24"/>
          <w:lang w:val="pt-BR"/>
        </w:rPr>
      </w:pPr>
      <w:r>
        <w:rPr>
          <w:rFonts w:cs="Arial" w:ascii="Arial" w:hAnsi="Arial"/>
          <w:b w:val="false"/>
          <w:szCs w:val="24"/>
          <w:lang w:val="pt-BR"/>
        </w:rPr>
      </w:r>
    </w:p>
    <w:p>
      <w:pPr>
        <w:pStyle w:val="Heading"/>
        <w:rPr>
          <w:rFonts w:ascii="Arial" w:hAnsi="Arial" w:cs="Arial"/>
          <w:szCs w:val="24"/>
          <w:lang w:val="pt-BR"/>
        </w:rPr>
      </w:pPr>
      <w:r>
        <w:rPr>
          <w:rFonts w:cs="Arial" w:ascii="Arial" w:hAnsi="Arial"/>
          <w:szCs w:val="24"/>
          <w:lang w:val="pt-BR"/>
        </w:rPr>
      </w:r>
    </w:p>
    <w:p>
      <w:pPr>
        <w:pStyle w:val="Subtitle"/>
        <w:jc w:val="both"/>
        <w:rPr>
          <w:rFonts w:ascii="Arial" w:hAnsi="Arial" w:cs="Arial"/>
          <w:szCs w:val="24"/>
          <w:lang w:val="es-AR"/>
        </w:rPr>
      </w:pPr>
      <w:r>
        <w:rPr>
          <w:rFonts w:cs="Arial" w:ascii="Arial" w:hAnsi="Arial"/>
          <w:szCs w:val="24"/>
          <w:lang w:val="es-AR"/>
        </w:rPr>
        <w:t>Síntesis</w:t>
      </w:r>
    </w:p>
    <w:p>
      <w:pPr>
        <w:pStyle w:val="Subtitle"/>
        <w:jc w:val="both"/>
        <w:rPr>
          <w:rFonts w:ascii="Arial" w:hAnsi="Arial" w:cs="Arial"/>
          <w:szCs w:val="24"/>
          <w:lang w:val="es-AR"/>
        </w:rPr>
      </w:pPr>
      <w:r>
        <w:rPr>
          <w:rFonts w:cs="Arial" w:ascii="Arial" w:hAnsi="Arial"/>
          <w:szCs w:val="24"/>
          <w:lang w:val="es-AR"/>
        </w:rPr>
      </w:r>
    </w:p>
    <w:p>
      <w:pPr>
        <w:pStyle w:val="TextBody"/>
        <w:rPr>
          <w:rFonts w:ascii="Arial" w:hAnsi="Arial" w:cs="Arial"/>
          <w:szCs w:val="24"/>
        </w:rPr>
      </w:pPr>
      <w:r>
        <w:rPr>
          <w:rFonts w:cs="Arial" w:ascii="Arial" w:hAnsi="Arial"/>
          <w:szCs w:val="24"/>
        </w:rPr>
        <w:t xml:space="preserve">No se puede concebir una empresa privada sin contabilidad ni sistemas de información,  que además de registrar su historia económica, le permitan conocer su producción, sus costos operativos, sus ventas, su utilidad o eventualmente sus pérdidas, y otros datos estratégicos. En el caso de los oferentes de servicios de salud no es tan común, y si no es homogéneo el sector pivado,  lejos se está todavía en el sector público. Prima también una resistencia a introducir criterios económicos, al estimarse que la salud es un derecho que no tendría que estar supeditado a criterios de tipo económico. Sin embargo, los bienes son escasos y las necesidades múltiples. El cálculo económico y el estudio del costo de alternativas, a igualdad de otros criterios como la eficacia, son esenciales. De la misma manera que criterios de eficiencia, se requieren aplicar criterios de equidad y calidad, además de la eficacia y la efectividad. Ninguna de estas formas de evaluación del desempeño y de los resultados, se puede realizar si no se conocen los costos que se incurren en producir los bienes y servicios de que se trate. El tema pasa por tomar decisiones adecuadas y ejecutarlas, y aunque parezca inverosímil, no es común que las decisiones se fundamenten en evidencias respaldatorias, o en las evidencias que sean las más apropiadas a dicha toma de decisión.  Los datos pueden existir, pero no se procesan, integran o sistematizan, o no llegan en el momento apropiado.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La informática contemporánea significa un salto cualitativo en este aspecto. Entre sus ventajas se puede mencionar la instantaneidad, el trabajo en tiempo real, la interconectividad, el acceso generalizado, la posibilidad de establecer relaciones y nexos con fuentes de información diversa (demográfica, epidemiológica, sociocultural, médica, económica, de costos, etc.), el establecimiento de algoritmos automáticos de procesamiento y presentación de los datos con salidas predeterminadas según el nivel decisorio que corresponda, y así sucesivamente. Permite bucear en el pasado, conocer el presente y proyectar el futuro, haciendo simulaciones, pronósticos, anticipaciones, y realimentando las bases de información para elaborar respuestas adecuadas. Esta es una forma dinámica y activa de realizar una gestión estratégica permanente, en todos los campos. Lo que hace un intensivista ante los paneles de control de los instrumentos que aseguran la vida de un enfermo crítico, -un seguimiento minuto a minuto, permanente- no lo hacen los directivos, gerentes, administradores, ni jefes de servicio. Y no lo hacen porque no quieran hacerlo, sino porque no pueden. No pueden porque la institución o el sistema (o el conglomerado de subsistemas de información) en muchos casos no tuvo una visión estratégica de futuro, y no tomó los recaudos adecuados para pensar un diseño que permitiera esa función.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Un punto esencial y de partida es, por consiguiente, </w:t>
      </w:r>
      <w:r>
        <w:rPr>
          <w:rFonts w:cs="Arial" w:ascii="Arial" w:hAnsi="Arial"/>
          <w:i/>
          <w:szCs w:val="24"/>
        </w:rPr>
        <w:t>tener una visión</w:t>
      </w:r>
      <w:r>
        <w:rPr>
          <w:rFonts w:cs="Arial" w:ascii="Arial" w:hAnsi="Arial"/>
          <w:szCs w:val="24"/>
        </w:rPr>
        <w:t xml:space="preserve"> y </w:t>
      </w:r>
      <w:r>
        <w:rPr>
          <w:rFonts w:cs="Arial" w:ascii="Arial" w:hAnsi="Arial"/>
          <w:i/>
          <w:szCs w:val="24"/>
        </w:rPr>
        <w:t>pensar un diseño que responda a las necesidades de la gestión actual y futura</w:t>
      </w:r>
      <w:r>
        <w:rPr>
          <w:rFonts w:cs="Arial" w:ascii="Arial" w:hAnsi="Arial"/>
          <w:szCs w:val="24"/>
        </w:rPr>
        <w:t xml:space="preserve">. Esto, tanto en el sector privado como en el sector público. La gestión no solamente empresarial, sino también la gestión de riesgos, de usuarios, de pacientes, del modelo de atención, de cuidados asistenciales, de incorporación de tecnología, etc. Un mundo contemporáneo dinámico y de cambio rápido, requiere también respuestas dinámicas y rápidas. Conocer el costo de lo producido es básico, pero se necesitan muchos otros andariveles: costos por paciente, por patología, por gravedad de la enfermedad, por sexo, por edad, por especialidad, por médico, por intervención. Y no sólo se requieren conocer costos, sino también otros parámetros e indicadores, aquellas evidencias que permitan realizar un seguimiento del desempeño y evaluar los resultados, tanto técnicos, operativos como de política, para realimentar la toma de decisiones y maximizar los objetivos de la institución y de sus políticas, así como las políticas nacionales. No es un tema sólo de contadores, sino de equipos multidisciplinarios, donde el médico juega un rol importante. La herramienta fundamental para este objeto es la informática, pero diseñada con criterio expansivo, de uso multipropósito, flexible y de crecimiento adaptado/adelantado a las necesidades de manejo de la gestión en sus diversos campos (administrativo, económico, gerencial, médico, científico, poblacional, comercial, etc.). La apuesta es alta, pero la ganancia es grande y segura. </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Necesidad de tomar decisiones informadas</w:t>
      </w:r>
    </w:p>
    <w:p>
      <w:pPr>
        <w:pStyle w:val="Normal"/>
        <w:jc w:val="both"/>
        <w:rPr>
          <w:rFonts w:ascii="Arial" w:hAnsi="Arial" w:cs="Arial"/>
          <w:szCs w:val="24"/>
          <w:lang w:val="es-UY"/>
        </w:rPr>
      </w:pPr>
      <w:r>
        <w:rPr>
          <w:rFonts w:cs="Arial" w:ascii="Arial" w:hAnsi="Arial"/>
          <w:szCs w:val="24"/>
          <w:lang w:val="es-UY"/>
        </w:rPr>
      </w:r>
    </w:p>
    <w:p>
      <w:pPr>
        <w:pStyle w:val="Normal"/>
        <w:jc w:val="both"/>
        <w:rPr/>
      </w:pPr>
      <w:r>
        <w:rPr>
          <w:rFonts w:cs="Arial" w:ascii="Arial" w:hAnsi="Arial"/>
          <w:lang w:val="es-UY"/>
        </w:rPr>
        <w:t>Cuando la Dra. Alicia Ferreira, Presidenta de la Sociedad Uruguaya de Informática en Salud, me invitó a dar una conferencia sobre costos en la reunión anual de la Sociedad, me ví algo desorientado, pues la necesidad de conocerlos es para mí un hecho tan obvio que sentí como que no tenía mucho para decir. Pero en una segunda reflexión me dí cuenta que lo que puede ser obvio para algunos, puede no serlo para otros. Antes quisiera hacer alusión a tres áreas que deberían estar siempre unidas: el pensamiento, el conocimiento y la acción. Supongamos tres círculos que se intersectan, representando cada uno de ellos uno de estos campos. Perfectamente se puede pensar sobre un tema sin conocerlo, o tener conocimiento enciclopédico y no saber extraerle enseñanzas, y se puede también actuar sin pensar, así como actuar sin conocimiento. El tema es cómo aunar las tres esferas, dándole el peso que le corresponde a cada una y ampliando el área de intersección. En otras palabras, pensar y tomar decisiones sobre la base del conocimiento, y actuar en consecuencia. En Medicina esto es particularmente importante, y el proceder de un cirujano el caso más paradigmático, donde actuar sin saber o sin pensar es extremadamente peligroso. Últimamente hemos escuchado el concepto de “medicina basada en la evidencia”, como si pudiera haber alguna otra posible, y esto no solamente para la medicina, sino para cualquier esfera del quehacer, especialmente del comportamiento teleológico.</w:t>
      </w:r>
      <w:r>
        <w:rPr>
          <w:rStyle w:val="FootnoteCharacters"/>
          <w:rStyle w:val="FootnoteAnchor"/>
          <w:rFonts w:cs="Arial" w:ascii="Arial" w:hAnsi="Arial"/>
        </w:rPr>
        <w:footnoteReference w:id="3"/>
      </w:r>
      <w:r>
        <w:rPr>
          <w:rFonts w:cs="Arial" w:ascii="Arial" w:hAnsi="Arial"/>
          <w:lang w:val="es-UY"/>
        </w:rPr>
        <w:t xml:space="preserve">  La idea central de esta charla será por lo tanto, la necesidad de pensar sobre la base del conocimiento, y la necesidad de tomar decisiones y de actuar en forma consistente con dicha unión de saber y de pensar, que la informática facilita hoy en forma significativa. Las decisiones que se tomen deberían estar siempre debidamente respaldadas con información válida. Esta información la brinda el conocimiento científico y la investigación, sea en centros universitarios o en las empresas, y principalmente en estas últimas en  lo que se refiere a la gestión de salud. Reitero: el énfasis aquí está en la generación de conocimiento en el ámbito interno. La organización –privada o pública, vale para ambas- debe focalizar su cultura institucional en la investigación operativa aplicada. ¿Para qué? Para tomar decisiones y gestionar en base a objetivos.</w:t>
      </w:r>
    </w:p>
    <w:p>
      <w:pPr>
        <w:pStyle w:val="Normal"/>
        <w:jc w:val="both"/>
        <w:rPr>
          <w:rFonts w:ascii="Arial" w:hAnsi="Arial" w:cs="Arial"/>
          <w:lang w:val="es-UY"/>
        </w:rPr>
      </w:pPr>
      <w:r>
        <w:rPr>
          <w:rFonts w:cs="Arial" w:ascii="Arial" w:hAnsi="Arial"/>
          <w:lang w:val="es-UY"/>
        </w:rPr>
      </w:r>
    </w:p>
    <w:p>
      <w:pPr>
        <w:pStyle w:val="Heading1"/>
        <w:jc w:val="both"/>
        <w:rPr>
          <w:rFonts w:ascii="Arial" w:hAnsi="Arial" w:cs="Arial"/>
          <w:szCs w:val="24"/>
        </w:rPr>
      </w:pPr>
      <w:r>
        <w:rPr>
          <w:rFonts w:cs="Arial" w:ascii="Arial" w:hAnsi="Arial"/>
          <w:szCs w:val="24"/>
        </w:rPr>
        <w:t>¿Cómo se explica que, en general,  no se conozcan los costos en el sector salud?</w:t>
      </w:r>
    </w:p>
    <w:p>
      <w:pPr>
        <w:pStyle w:val="Normal"/>
        <w:tabs>
          <w:tab w:val="clear" w:pos="708"/>
          <w:tab w:val="left" w:pos="8010" w:leader="none"/>
        </w:tabs>
        <w:jc w:val="both"/>
        <w:rPr>
          <w:rFonts w:ascii="Arial" w:hAnsi="Arial" w:cs="Arial"/>
          <w:lang w:val="es-UY"/>
        </w:rPr>
      </w:pPr>
      <w:r>
        <w:rPr>
          <w:rFonts w:cs="Arial" w:ascii="Arial" w:hAnsi="Arial"/>
          <w:lang w:val="es-UY"/>
        </w:rPr>
        <w:tab/>
      </w:r>
    </w:p>
    <w:p>
      <w:pPr>
        <w:pStyle w:val="Normal"/>
        <w:jc w:val="both"/>
        <w:rPr/>
      </w:pPr>
      <w:r>
        <w:rPr>
          <w:rFonts w:cs="Arial" w:ascii="Arial" w:hAnsi="Arial"/>
          <w:lang w:val="es-UY"/>
        </w:rPr>
        <w:t xml:space="preserve">Nuestro tema principal son los costos en salud. En este campo existe un cierto tabú, en el sentido de que a veces hablar de costos hace pensar que se quieren poner límites, restricciones al gasto, y ante un bien de primera necesidad como es la salud, esa intencionalidad parece introducir un concepto comercial o mercantil, lo que se estima opuesto al deber ser y a lo que es un comportamiento éticamente correcto. O sea, hablar o poner por delante el tema de los costos en el caso de la salud es casi como inmoral.  Con respecto a esta tensión se puede enunciar la frase paradojal de que </w:t>
      </w:r>
      <w:r>
        <w:rPr>
          <w:rFonts w:cs="Arial" w:ascii="Arial" w:hAnsi="Arial"/>
          <w:i/>
          <w:lang w:val="es-UY"/>
        </w:rPr>
        <w:t>la salud no tiene precio, pero tiene un costo</w:t>
      </w:r>
      <w:r>
        <w:rPr>
          <w:rFonts w:cs="Arial" w:ascii="Arial" w:hAnsi="Arial"/>
          <w:lang w:val="es-UY"/>
        </w:rPr>
        <w:t xml:space="preserve">. Ante este dilema, hay que reconocer que las necesidades son múltiples y los bienes escasos, un principio básico en Economía. Principio que aplican los países, las empresas y cada uno de nosotros en la vida diaria: resolver el problema de cómo asignar los recursos disponibles para obtener el máximo resultado, o, problema recíproco, dado un resultado que se desea lograr, identificar cuál uso de recursos vuelve mínimo el gasto necesario para obtenerlo. La diferencia entre lo insumido y lo obtenido son las ganancias, un concepto amplio que involucra indistintamente satisfacción personal, beneficio social, o dividendos privados, según la perspectiva del análisis. Pero conocer los costos no obedece exclusivamente a la necesidad de un comportamiento que podemos llamar de “mini-max”, que sería el problema de la producción. Analizar costos es una necesidad no solamente respecto de </w:t>
      </w:r>
      <w:r>
        <w:rPr>
          <w:rFonts w:cs="Arial" w:ascii="Arial" w:hAnsi="Arial"/>
          <w:i/>
          <w:lang w:val="es-UY"/>
        </w:rPr>
        <w:t>la producción</w:t>
      </w:r>
      <w:r>
        <w:rPr>
          <w:rFonts w:cs="Arial" w:ascii="Arial" w:hAnsi="Arial"/>
          <w:lang w:val="es-UY"/>
        </w:rPr>
        <w:t xml:space="preserve"> de bienes y servicios, sino también  respecto </w:t>
      </w:r>
      <w:r>
        <w:rPr>
          <w:rFonts w:cs="Arial" w:ascii="Arial" w:hAnsi="Arial"/>
          <w:i/>
          <w:lang w:val="es-UY"/>
        </w:rPr>
        <w:t>del financiamiento</w:t>
      </w:r>
      <w:r>
        <w:rPr>
          <w:rFonts w:cs="Arial" w:ascii="Arial" w:hAnsi="Arial"/>
          <w:lang w:val="es-UY"/>
        </w:rPr>
        <w:t xml:space="preserve"> de los recursos usados. Vale, por ejemplo, en lo que tiene que ver con la carga impositiva de los sectores sociales que financian el gasto en salud, o el peso del gasto de bolsillo para pagar los bienes y servicios que se requieren consumir para conservar o recuperar la salud perdida. O sea que el tema de los costos no solamente lleva a considerar temas de eficiencia y eficacia, sino también a temas de accesibilidad y de equidad. </w:t>
      </w:r>
    </w:p>
    <w:p>
      <w:pPr>
        <w:pStyle w:val="Normal"/>
        <w:jc w:val="both"/>
        <w:rPr>
          <w:rFonts w:ascii="Arial" w:hAnsi="Arial" w:cs="Arial"/>
          <w:lang w:val="es-UY"/>
        </w:rPr>
      </w:pPr>
      <w:r>
        <w:rPr>
          <w:rFonts w:cs="Arial" w:ascii="Arial" w:hAnsi="Arial"/>
          <w:lang w:val="es-UY"/>
        </w:rPr>
      </w:r>
    </w:p>
    <w:p>
      <w:pPr>
        <w:pStyle w:val="Normal"/>
        <w:jc w:val="both"/>
        <w:rPr/>
      </w:pPr>
      <w:r>
        <w:rPr>
          <w:rFonts w:cs="Arial" w:ascii="Arial" w:hAnsi="Arial"/>
          <w:lang w:val="es-UY"/>
        </w:rPr>
        <w:t xml:space="preserve">¿Por qué no hay tradición en conocer los costos de la atención de salud en el Uruguay? La respuesta es simple: no ha existido la necesidad de conocerlos porque los servicios se prestan bajo un paradigma diferente. En el caso del sector privado colectivo, al prestador no se le paga por el costo de cada prestación, o por el costo de cada paciente, o por un valor promediado por enfermedad, sino que se le paga una cápita igualitaria según la cantidad de personas que la empresa tiene afiliadas. Repito: no se paga por paciente, ni por acción de salud, ni por grupo relacionado de diagnóstico.  En el caso del sector público, no se facturan prestaciones a terceros pagadores, como sucede en algunos países (sin ir más lejos, en el Hospital Público de Autogestión de la República Argentina). De modo que las instituciones de salud uruguayas, cuando se habla de costos, tienen que encarar el tema como algo a investigar, como un proyecto por derecho propio. Cuando existía la Dirección Nacional de Costos, Precios e Ingresos (DINACOPRIN), la paramétrica por institución se refería siempre a </w:t>
      </w:r>
      <w:r>
        <w:rPr>
          <w:rFonts w:cs="Arial" w:ascii="Arial" w:hAnsi="Arial"/>
          <w:i/>
          <w:lang w:val="es-UY"/>
        </w:rPr>
        <w:t xml:space="preserve">la cápita por afiliado, </w:t>
      </w:r>
      <w:r>
        <w:rPr>
          <w:rFonts w:cs="Arial" w:ascii="Arial" w:hAnsi="Arial"/>
          <w:lang w:val="es-UY"/>
        </w:rPr>
        <w:t xml:space="preserve">nunca a ningún otro costo. Para una empresa cualquiera, plantear que no se conoce y se debe investigar el costo de lo que ésta vende es tan sin sentido como sería tener que investigar cuánto hay que pagar por sueldos. El pago de sueldos es un dato, es un hecho contractual. Los costos no son un contrato, pero el sistema de información de cualquier empresa actuando en un mercado suministra este conocimiento, de otro modo no podría ser viable como empresa autónoma. Entonces, ¿para qué conocer costos en el caso de la salud, si el actual paradigma operativo y de financiamiento no exige conocerlos? </w:t>
      </w:r>
    </w:p>
    <w:p>
      <w:pPr>
        <w:pStyle w:val="Normal"/>
        <w:jc w:val="both"/>
        <w:rPr>
          <w:rFonts w:ascii="Arial" w:hAnsi="Arial" w:cs="Arial"/>
          <w:lang w:val="es-UY"/>
        </w:rPr>
      </w:pPr>
      <w:r>
        <w:rPr>
          <w:rFonts w:cs="Arial" w:ascii="Arial" w:hAnsi="Arial"/>
          <w:lang w:val="es-UY"/>
        </w:rPr>
      </w:r>
    </w:p>
    <w:p>
      <w:pPr>
        <w:pStyle w:val="Heading2"/>
        <w:rPr>
          <w:rFonts w:ascii="Arial" w:hAnsi="Arial" w:cs="Arial"/>
          <w:szCs w:val="24"/>
        </w:rPr>
      </w:pPr>
      <w:r>
        <w:rPr>
          <w:rFonts w:cs="Arial" w:ascii="Arial" w:hAnsi="Arial"/>
          <w:szCs w:val="24"/>
        </w:rPr>
        <w:t>Necesidad y ventajas de conocer costos</w:t>
      </w:r>
    </w:p>
    <w:p>
      <w:pPr>
        <w:pStyle w:val="Normal"/>
        <w:jc w:val="both"/>
        <w:rPr>
          <w:rFonts w:ascii="Arial" w:hAnsi="Arial" w:cs="Arial"/>
          <w:szCs w:val="24"/>
          <w:lang w:val="es-UY"/>
        </w:rPr>
      </w:pPr>
      <w:r>
        <w:rPr>
          <w:rFonts w:cs="Arial" w:ascii="Arial" w:hAnsi="Arial"/>
          <w:szCs w:val="24"/>
          <w:lang w:val="es-UY"/>
        </w:rPr>
      </w:r>
    </w:p>
    <w:p>
      <w:pPr>
        <w:pStyle w:val="Normal"/>
        <w:jc w:val="both"/>
        <w:rPr/>
      </w:pPr>
      <w:r>
        <w:rPr>
          <w:rFonts w:cs="Arial" w:ascii="Arial" w:hAnsi="Arial"/>
          <w:lang w:val="es-UY"/>
        </w:rPr>
        <w:t xml:space="preserve">El tema se ha vuelto una prioridad por el continuo ascenso del gasto en salud, que hoy llega en el Uruguay a casi el 11% del Producto Bruto Interno. En forma independiente a la necesidad de acotar y bajar este gasto, conocer costos concede muchas ventajas. Se debe tener en cuenta que el costo es un valor monetario, pero es la relación entre la cantidad producida y el gasto insumido en obtener esa producción. </w:t>
      </w:r>
      <w:r>
        <w:rPr>
          <w:rFonts w:cs="Arial" w:ascii="Arial" w:hAnsi="Arial"/>
        </w:rPr>
        <w:t>Entre las ventajas que se pueden mencionar se encuentra</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 xml:space="preserve">Para una empresa que se autosustenta sobre la base de ofertar servicios a terceros, permite fijar el precio de los bienes y servicios que vende o que cobra a terceros pagadores. </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Comparar el costo de servicios o de prestaciones de salud con los aranceles fijados o cobrados por ellos (en el sector público).</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Determinar fugas indebidas e irregulares, así como irracionalidades en la asignación de recurso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Incorporar criterios racionales y transparente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controles con relación al costo, la producción y la productividad.</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Conocer el desempeño de los servicios y medir su productividad.</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Tener elementos para mejorar la gestión institucional o de servicios concreto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Aplicar técnicas del cálculo económico.</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valuar y mejorar la captación, el registro, el procesamiento y la  interpretación de dato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Detectar problemas, anomalías, disparidades y desviaciones respecto de norma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relaciones de costo/eficacia, costo/eficiencia, costo/beneficio.</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 xml:space="preserve">Establecer patrones de referencia o de comparación con otros servicios,  o comparación con el propio servicio al establecer y seguir series históricas. </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valuar de un punto de vista económico estrategias de atención, uso de diferentes tecnologías, modalidades y métodos de trabajo, técnicas curativas, etc.</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las acciones más eficaces, efectivas y eficiente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el costo de diversas formas de diagnosticar y de tratar enfermedades, tanto agudas como crónica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el costo de enfermedades según el grado de gravedad de las mismas.</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 xml:space="preserve">Establecer el costo por paciente, por sexo, por edad, por factor de riesgo, por médico, por especialidad, etc. </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 xml:space="preserve">Explicitar la “función de producción”, si no se conoce. </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Realizar comparaciones con otros productores de servicios intermedios o finales y evaluar la ventaja de tercerizar servicios, subcontratar, vender, etc.</w:t>
      </w:r>
    </w:p>
    <w:p>
      <w:pPr>
        <w:pStyle w:val="Normal"/>
        <w:numPr>
          <w:ilvl w:val="0"/>
          <w:numId w:val="2"/>
        </w:numPr>
        <w:tabs>
          <w:tab w:val="clear" w:pos="708"/>
          <w:tab w:val="left" w:pos="720" w:leader="none"/>
        </w:tabs>
        <w:overflowPunct w:val="false"/>
        <w:autoSpaceDE w:val="false"/>
        <w:ind w:left="720" w:hanging="360"/>
        <w:jc w:val="both"/>
        <w:textAlignment w:val="baseline"/>
        <w:rPr>
          <w:rFonts w:ascii="Arial" w:hAnsi="Arial" w:cs="Arial"/>
          <w:lang w:val="es-UY"/>
        </w:rPr>
      </w:pPr>
      <w:r>
        <w:rPr>
          <w:rFonts w:cs="Arial" w:ascii="Arial" w:hAnsi="Arial"/>
          <w:lang w:val="es-UY"/>
        </w:rPr>
        <w:t>Establecer presupuestos sobre la base de las necesidades y estrategias de atención, es decir, costear la planificación y programación de actividades.</w:t>
      </w:r>
    </w:p>
    <w:p>
      <w:pPr>
        <w:pStyle w:val="TextBody"/>
        <w:tabs>
          <w:tab w:val="clear" w:pos="2940"/>
        </w:tabs>
        <w:rPr>
          <w:rFonts w:ascii="Arial" w:hAnsi="Arial" w:cs="Arial"/>
          <w:szCs w:val="24"/>
          <w:lang w:val="es-UY"/>
        </w:rPr>
      </w:pPr>
      <w:r>
        <w:rPr>
          <w:rFonts w:cs="Arial" w:ascii="Arial" w:hAnsi="Arial"/>
          <w:szCs w:val="24"/>
          <w:lang w:val="es-UY"/>
        </w:rPr>
      </w:r>
    </w:p>
    <w:p>
      <w:pPr>
        <w:pStyle w:val="TextBody"/>
        <w:tabs>
          <w:tab w:val="clear" w:pos="2940"/>
        </w:tabs>
        <w:rPr>
          <w:rFonts w:ascii="Arial" w:hAnsi="Arial" w:cs="Arial"/>
          <w:szCs w:val="24"/>
        </w:rPr>
      </w:pPr>
      <w:r>
        <w:rPr>
          <w:rFonts w:cs="Arial" w:ascii="Arial" w:hAnsi="Arial"/>
          <w:szCs w:val="24"/>
        </w:rPr>
        <w:t>Debería quedar claro que el cálculo de costos no es un tema exclusivamente contable, sino que depende de la demanda de atención y de la forma de practicarse la medicina. En consecuencia, en su determinación se necesita el concurso de equipos multidisciplinarios, donde el médico juega un rol principal.</w:t>
      </w:r>
    </w:p>
    <w:p>
      <w:pPr>
        <w:pStyle w:val="TextBody"/>
        <w:tabs>
          <w:tab w:val="clear" w:pos="2940"/>
        </w:tabs>
        <w:rPr>
          <w:rFonts w:ascii="Arial" w:hAnsi="Arial" w:cs="Arial"/>
          <w:szCs w:val="24"/>
        </w:rPr>
      </w:pPr>
      <w:r>
        <w:rPr>
          <w:rFonts w:cs="Arial" w:ascii="Arial" w:hAnsi="Arial"/>
          <w:szCs w:val="24"/>
        </w:rPr>
      </w:r>
    </w:p>
    <w:p>
      <w:pPr>
        <w:pStyle w:val="TextBody"/>
        <w:tabs>
          <w:tab w:val="clear" w:pos="2940"/>
        </w:tabs>
        <w:rPr>
          <w:rFonts w:ascii="Arial" w:hAnsi="Arial" w:cs="Arial"/>
          <w:b/>
          <w:b/>
          <w:szCs w:val="24"/>
        </w:rPr>
      </w:pPr>
      <w:r>
        <w:rPr>
          <w:rFonts w:cs="Arial" w:ascii="Arial" w:hAnsi="Arial"/>
          <w:b/>
          <w:szCs w:val="24"/>
        </w:rPr>
        <w:t>Ejemplo de costos: apertura por edades y por enfermedad</w:t>
      </w:r>
    </w:p>
    <w:p>
      <w:pPr>
        <w:pStyle w:val="TextBody"/>
        <w:tabs>
          <w:tab w:val="clear" w:pos="2940"/>
        </w:tabs>
        <w:rPr>
          <w:rFonts w:ascii="Arial" w:hAnsi="Arial" w:cs="Arial"/>
          <w:b/>
          <w:b/>
          <w:szCs w:val="24"/>
        </w:rPr>
      </w:pPr>
      <w:r>
        <w:rPr>
          <w:rFonts w:cs="Arial" w:ascii="Arial" w:hAnsi="Arial"/>
          <w:b/>
          <w:szCs w:val="24"/>
        </w:rPr>
      </w:r>
    </w:p>
    <w:p>
      <w:pPr>
        <w:pStyle w:val="TextBody"/>
        <w:tabs>
          <w:tab w:val="clear" w:pos="2940"/>
        </w:tabs>
        <w:rPr>
          <w:rFonts w:ascii="Arial" w:hAnsi="Arial" w:cs="Arial"/>
          <w:szCs w:val="24"/>
        </w:rPr>
      </w:pPr>
      <w:r>
        <w:rPr>
          <w:rFonts w:cs="Arial" w:ascii="Arial" w:hAnsi="Arial"/>
          <w:szCs w:val="24"/>
        </w:rPr>
        <w:t xml:space="preserve">Como ejemplificación tomaremos tres casos: (1) El costo por edad; (2) el costo de tratar enfermedades según el estadio de gravedad de las mismas y (3) el costo de la diabetes. Bastan estos ejemplos para ilustrar la importancia y utilidad de esta clase de información para distintos usuarios, incluso para el médico clínico, y también las limitaciones que surjen cuando no se pueden usar herramientas informáticas. </w:t>
      </w:r>
    </w:p>
    <w:p>
      <w:pPr>
        <w:pStyle w:val="TextBody"/>
        <w:tabs>
          <w:tab w:val="clear" w:pos="2940"/>
        </w:tabs>
        <w:rPr>
          <w:rFonts w:ascii="Arial" w:hAnsi="Arial" w:cs="Arial"/>
          <w:szCs w:val="24"/>
        </w:rPr>
      </w:pPr>
      <w:r>
        <w:rPr>
          <w:rFonts w:cs="Arial" w:ascii="Arial" w:hAnsi="Arial"/>
          <w:szCs w:val="24"/>
        </w:rPr>
      </w:r>
    </w:p>
    <w:p>
      <w:pPr>
        <w:pStyle w:val="TextBody"/>
        <w:tabs>
          <w:tab w:val="clear" w:pos="2940"/>
        </w:tabs>
        <w:rPr>
          <w:rFonts w:ascii="Arial" w:hAnsi="Arial" w:cs="Arial"/>
          <w:szCs w:val="24"/>
        </w:rPr>
      </w:pPr>
      <w:r>
        <w:rPr>
          <w:rFonts w:cs="Arial" w:ascii="Arial" w:hAnsi="Arial"/>
          <w:szCs w:val="24"/>
        </w:rPr>
        <w:t xml:space="preserve">El costo por edad sigue una curva sinusoide, una “S” inclinada. </w:t>
        <w:softHyphen/>
        <w:softHyphen/>
        <w:softHyphen/>
        <w:t>Si se toman dos ejes ortogonales y se grafica en el eje horizontal la edad según grupos quinquenales, y en el eje vertical el gasto promedio por cada grupo, se observa que si el gasto que genera el grupo de 0-4 años se iguala a 100, luego el gasto va descendiendo hasta 80 para el grupo 15-19, para después comenzar un crecimiento que se vuelve acelerado a partir de los 55, llegando a 900 para el grupo de 85-89 años, luego decreciendo. Por sexos hay diferencias, aunque la forma es similar. Esta es una información importante para el manejo epidemiológico de una población cerrada, donde se puede actuar sobre la composición por sexo y edad según políticas de afiliados, o donde se puede actuar sobre los hábitos de vida. En el Uruguay, como se paga una cápita uniforme por persona, el sistema de pago beneficia a las  instituciones con poblaciones aseguradas de menor edad relativa, frente a instituciones que tienen poblaciones de mayor edad. Este es un aspecto que debería ser corregido, y el corte por edad lo muestra en forma clara. Vemos pues, que este conocimiento es importante para la empresa como para el Estado en su fijación de políticas y estrategias.</w:t>
      </w:r>
    </w:p>
    <w:p>
      <w:pPr>
        <w:pStyle w:val="TextBody"/>
        <w:tabs>
          <w:tab w:val="clear" w:pos="2940"/>
        </w:tabs>
        <w:rPr>
          <w:rFonts w:ascii="Arial" w:hAnsi="Arial" w:eastAsia="Arial" w:cs="Arial"/>
          <w:szCs w:val="24"/>
        </w:rPr>
      </w:pPr>
      <w:r>
        <w:rPr>
          <w:rFonts w:eastAsia="Arial" w:cs="Arial" w:ascii="Arial" w:hAnsi="Arial"/>
          <w:szCs w:val="24"/>
        </w:rPr>
        <w:t xml:space="preserve"> </w:t>
      </w:r>
    </w:p>
    <w:p>
      <w:pPr>
        <w:pStyle w:val="TextBody"/>
        <w:tabs>
          <w:tab w:val="clear" w:pos="2940"/>
        </w:tabs>
        <w:rPr/>
      </w:pPr>
      <w:r>
        <w:rPr>
          <w:rFonts w:cs="Arial" w:ascii="Arial" w:hAnsi="Arial"/>
          <w:szCs w:val="24"/>
        </w:rPr>
        <w:t>En 1998 el Ministerio de Salud Pública realizó un estudio determinando las enfermedades con mayor carga de años de vida perdidos, ajustados por incapacidad (AVADs)</w:t>
      </w:r>
      <w:r>
        <w:rPr>
          <w:rStyle w:val="FootnoteCharacters"/>
          <w:rStyle w:val="FootnoteAnchor"/>
          <w:rFonts w:cs="Arial" w:ascii="Arial" w:hAnsi="Arial"/>
          <w:szCs w:val="24"/>
        </w:rPr>
        <w:footnoteReference w:id="5"/>
      </w:r>
      <w:r>
        <w:rPr>
          <w:rFonts w:cs="Arial" w:ascii="Arial" w:hAnsi="Arial"/>
          <w:szCs w:val="24"/>
        </w:rPr>
        <w:t>. Con posterioridad, me tocó participar en otro estudio, conducido por la consultora española CITTAM, estando bajo mi responsabilidad el estudio del costo de estas enfermedades.</w:t>
      </w:r>
      <w:r>
        <w:rPr>
          <w:rStyle w:val="FootnoteCharacters"/>
          <w:rStyle w:val="FootnoteAnchor"/>
          <w:rFonts w:cs="Arial" w:ascii="Arial" w:hAnsi="Arial"/>
          <w:szCs w:val="24"/>
        </w:rPr>
        <w:footnoteReference w:id="6"/>
      </w:r>
      <w:r>
        <w:rPr>
          <w:rFonts w:cs="Arial" w:ascii="Arial" w:hAnsi="Arial"/>
          <w:szCs w:val="24"/>
        </w:rPr>
        <w:t xml:space="preserve"> Realizamos la investigación con el asesoramiento y apoyo de médicos que trabajan en el Hospital Maciel, mediante la aplicación de un protocolo estandarizado teórico, donde se asentó el consumo y el costo de los recursos requeridos para el diagnóstico y el tratamiento de un paciente estándar hipotético para cada enfermedad. El estudio se pudo hacer a partir de investigaciones previas, en primer lugar el estudio de enfermedades con mayor AVADs para Uruguay ya mencionado, y en segundo lugar un estudio de costos operativos del Hospital Maciel</w:t>
      </w:r>
      <w:r>
        <w:rPr>
          <w:rStyle w:val="FootnoteCharacters"/>
          <w:rStyle w:val="FootnoteAnchor"/>
          <w:rFonts w:cs="Arial" w:ascii="Arial" w:hAnsi="Arial"/>
          <w:szCs w:val="24"/>
        </w:rPr>
        <w:footnoteReference w:id="7"/>
      </w:r>
      <w:r>
        <w:rPr>
          <w:rFonts w:cs="Arial" w:ascii="Arial" w:hAnsi="Arial"/>
          <w:szCs w:val="24"/>
        </w:rPr>
        <w:t xml:space="preserve">. Este último estudio insumió ocho meses y fue hecho en forma manual, es decir, fue un estudio ad hoc específico. Lo mismo en mi propio caso, no tuve las ventajas de un sistema informático que suministrara los datos, por lo que insumió mucho tiempo y no se pudieron estudiar historias clínicas. Citaré sólo el caso de la Neoplasia maligna de mama femenina (clasificación internacional de enfermedades No. 174). El costo estimado para esta enfermedad según su estadio de gravedad I, II, III y IV, se ubicó respectivamente en U$S 2.000, U$S 2.000, U$S 7.700 y U$S 14.600, y la incidencia de cada estadio para el país fue estimada en 10%, 20%, 60% y 10%. Este conocimiento nos permite considerar la importancia de la detección precoz del cáncer de mama, para bajar principalmente el 60% del estadio III y el 10% del estadio IV, aunque habría que establecer una campaña general focalizada en los grupos de mayor riesgo para lograr la potencialmente máxima prevención de ocurrencia del problema. Pero el gasto incurrido en tratar una enfermedad no es el único criterio para medir su impacto,  sino que se debe también cuantificar el costo de la discapacidad que provoca y de los años de vida que se pierden. Para esta enfermedad se estima que se pierden en Uruguay 8.200 años de vida ajustados por discapacidad,  en cada año calendario.  Si no tenemos este conocimiento no podemos tomar las decisiones de política o de atención más adecuadas, o no sabemos el costo privado y social que incurrimos por no tomar decisiones, o por tomar las decisiones equivocadas. </w:t>
      </w:r>
    </w:p>
    <w:p>
      <w:pPr>
        <w:pStyle w:val="TextBody"/>
        <w:tabs>
          <w:tab w:val="clear" w:pos="2940"/>
        </w:tabs>
        <w:rPr>
          <w:rFonts w:ascii="Arial" w:hAnsi="Arial" w:cs="Arial"/>
          <w:szCs w:val="24"/>
        </w:rPr>
      </w:pPr>
      <w:r>
        <w:rPr>
          <w:rFonts w:cs="Arial" w:ascii="Arial" w:hAnsi="Arial"/>
          <w:szCs w:val="24"/>
        </w:rPr>
      </w:r>
    </w:p>
    <w:p>
      <w:pPr>
        <w:pStyle w:val="TextBody"/>
        <w:tabs>
          <w:tab w:val="clear" w:pos="2940"/>
        </w:tabs>
        <w:rPr>
          <w:rFonts w:ascii="Arial" w:hAnsi="Arial" w:cs="Arial"/>
          <w:szCs w:val="24"/>
        </w:rPr>
      </w:pPr>
      <w:r>
        <w:rPr>
          <w:rFonts w:cs="Arial" w:ascii="Arial" w:hAnsi="Arial"/>
          <w:szCs w:val="24"/>
        </w:rPr>
        <w:t>Otro caso aleccionador fue analizar el costo del tratamiento de la diabetes. Este estudio se hizo en una institución integrante de la Federación Médica del Interior (FEMI), la Corporación Médica de Paysandú (COMEPA)</w:t>
      </w:r>
      <w:r>
        <w:rPr>
          <w:rStyle w:val="FootnoteCharacters"/>
          <w:rStyle w:val="FootnoteAnchor"/>
          <w:rFonts w:cs="Arial" w:ascii="Arial" w:hAnsi="Arial"/>
          <w:szCs w:val="24"/>
        </w:rPr>
        <w:footnoteReference w:id="8"/>
      </w:r>
      <w:r>
        <w:rPr>
          <w:rFonts w:cs="Arial" w:ascii="Arial" w:hAnsi="Arial"/>
          <w:szCs w:val="24"/>
        </w:rPr>
        <w:t xml:space="preserve">. En este caso se contó con el apoyo de la contabilidad institucional y de un estudio de costos previo específico, pero para hallar el costo de la diabetes se tuvo que proceder en forma manual.  Los diabetólogos dicen que entre el 5% y el 10% de la población se encuentra en riesgo de contraer diabetes, una enfermedad compleja, crónica, muy costosa y que presenta complicaciones importantes. Se hizo un protocolo estándar y en base a éste se analizaron las frecuencias de utilización y gasto, mediante la acumulación de datos de unas 180 historias clínicas  de enfermos de diabetes tipo I y II, con y sin complicaciones, promediando tres años de atención. Los resultados respaldan fuertemente la tesis de la prevención y de la detección precoz, al mostrar el impacto que podría tener el esfuerzo por evitar la aparición de complicaciones. </w:t>
      </w:r>
      <w:r>
        <w:rPr>
          <w:rFonts w:cs="Arial" w:ascii="Arial" w:hAnsi="Arial"/>
          <w:szCs w:val="24"/>
          <w:lang w:val="es-AR"/>
        </w:rPr>
        <w:t>La incidencia fue de 12% para la diabetes I, y 88% diabetes II. Para ambos tipos, un tercio presentaba complicaciones, y el costo de éstas era significativamente mayor al de los casos estándar. Tomemos en primer lugar la diabetes sin complicaciones. El costo anual promedio para la diabetes I fue de U$S 1.400 y de US$700 para la diabetes tipo II. Cuando se halla el costo de los casos con complicaciones hay cambios significativos: de US$1.400 se pasa a US$2.700 anuales (93% de aumento)  para el caso I, y  para II se pasa de US$700 a US$3.200, 357% de aumento. El promedio ponderado sin y con complicaciones da U$S 1.600 por año por diabético. Si no hubiera complicaciones, el costo ponderado baja a U$S800, la mitad. Estos valores corresponden a 180 casos bajo control. Se puede presumir que los costos de atención de largo plazo de los casos que no están bajo control son mucho más elevados.</w:t>
      </w:r>
    </w:p>
    <w:p>
      <w:pPr>
        <w:pStyle w:val="Normal"/>
        <w:jc w:val="both"/>
        <w:rPr>
          <w:rFonts w:ascii="Arial" w:hAnsi="Arial" w:cs="Arial"/>
          <w:szCs w:val="24"/>
          <w:lang w:val="es-UY"/>
        </w:rPr>
      </w:pPr>
      <w:r>
        <w:rPr>
          <w:rFonts w:cs="Arial" w:ascii="Arial" w:hAnsi="Arial"/>
          <w:szCs w:val="24"/>
          <w:lang w:val="es-UY"/>
        </w:rPr>
      </w:r>
    </w:p>
    <w:p>
      <w:pPr>
        <w:pStyle w:val="Heading2"/>
        <w:rPr>
          <w:rFonts w:ascii="Arial" w:hAnsi="Arial" w:cs="Arial"/>
          <w:szCs w:val="24"/>
        </w:rPr>
      </w:pPr>
      <w:r>
        <w:rPr>
          <w:rFonts w:cs="Arial" w:ascii="Arial" w:hAnsi="Arial"/>
          <w:szCs w:val="24"/>
        </w:rPr>
        <w:t xml:space="preserve">La informática </w:t>
      </w:r>
    </w:p>
    <w:p>
      <w:pPr>
        <w:pStyle w:val="Normal"/>
        <w:jc w:val="both"/>
        <w:rPr>
          <w:rFonts w:ascii="Arial" w:hAnsi="Arial" w:cs="Arial"/>
          <w:b/>
          <w:b/>
          <w:szCs w:val="24"/>
          <w:lang w:val="es-UY"/>
        </w:rPr>
      </w:pPr>
      <w:r>
        <w:rPr>
          <w:rFonts w:cs="Arial" w:ascii="Arial" w:hAnsi="Arial"/>
          <w:b/>
          <w:szCs w:val="24"/>
          <w:lang w:val="es-UY"/>
        </w:rPr>
      </w:r>
    </w:p>
    <w:p>
      <w:pPr>
        <w:pStyle w:val="TextBody"/>
        <w:rPr/>
      </w:pPr>
      <w:r>
        <w:rPr>
          <w:rFonts w:cs="Arial" w:ascii="Arial" w:hAnsi="Arial"/>
          <w:szCs w:val="24"/>
        </w:rPr>
        <w:t>El tratamiento electrónico de la información es un enorme, un gigantesco cambio que le ha tocado vivir a nuestra generación. Permite instantaneidad, captación y análisis de datos en tiempo real, trabajo en red, comunicación a distancia, conectividad, interacción de bancos de datos, velocidad de procesamiento, almacenamiento ilimitado y compacto, automatización de procesos, integración de texto, datos, imágenes, sonido, comando a distancia, robótica.  Volviendo a los ejemplos de costos por enfermedad anteriores, en ambos casos se trabajó en forma manual, lenta, fragmentada, a intervalos, con gran esfuerzo. En el caso de la diabetes, dicha investigación se hizo historia por historia e insumió gran tiempo. Se pudo hacer por la dedicación y responsabilidad de la Dra. Quintana, pero como dije se pudieron tomar sólo 180 de las 500 historias de casos bajo control posibles. El tiempo no dió para más. Ni qué pensar en los casos sin control, que se estimaron en 3000.</w:t>
      </w:r>
      <w:r>
        <w:rPr>
          <w:rStyle w:val="FootnoteCharacters"/>
          <w:rStyle w:val="FootnoteAnchor"/>
          <w:rFonts w:cs="Arial" w:ascii="Arial" w:hAnsi="Arial"/>
          <w:szCs w:val="24"/>
        </w:rPr>
        <w:footnoteReference w:id="9"/>
      </w:r>
      <w:r>
        <w:rPr>
          <w:rFonts w:cs="Arial" w:ascii="Arial" w:hAnsi="Arial"/>
          <w:szCs w:val="24"/>
        </w:rPr>
        <w:t xml:space="preserve"> </w:t>
      </w:r>
    </w:p>
    <w:p>
      <w:pPr>
        <w:pStyle w:val="Normal"/>
        <w:jc w:val="both"/>
        <w:rPr>
          <w:rFonts w:ascii="Arial" w:hAnsi="Arial" w:cs="Arial"/>
          <w:szCs w:val="24"/>
          <w:lang w:val="es-UY"/>
        </w:rPr>
      </w:pPr>
      <w:r>
        <w:rPr>
          <w:rFonts w:cs="Arial" w:ascii="Arial" w:hAnsi="Arial"/>
          <w:szCs w:val="24"/>
          <w:lang w:val="es-UY"/>
        </w:rPr>
      </w:r>
    </w:p>
    <w:p>
      <w:pPr>
        <w:pStyle w:val="Normal"/>
        <w:jc w:val="both"/>
        <w:rPr/>
      </w:pPr>
      <w:r>
        <w:rPr>
          <w:rFonts w:cs="Arial" w:ascii="Arial" w:hAnsi="Arial"/>
          <w:lang w:val="es-UY"/>
        </w:rPr>
        <w:t>Ahora, imaginemos que las historias fuesen estandarizadas,  con inclusión de variables de riesgo,  asentadas bajo una plataforma informática, que todos los médicos y demás sistemas informáticos institucionales las completan y mantienen al día,  y que pudiéramos utilizar “buscadores” de tipo científico equivalentes a Yahoo, Google u otros, con algoritmos predeterminados, tipo “Data Warehouse” o “Data Workshop”</w:t>
      </w:r>
      <w:r>
        <w:rPr>
          <w:rStyle w:val="FootnoteCharacters"/>
          <w:rStyle w:val="FootnoteAnchor"/>
          <w:rFonts w:cs="Arial" w:ascii="Arial" w:hAnsi="Arial"/>
        </w:rPr>
        <w:footnoteReference w:id="10"/>
      </w:r>
      <w:r>
        <w:rPr>
          <w:rFonts w:cs="Arial" w:ascii="Arial" w:hAnsi="Arial"/>
          <w:lang w:val="es-UY"/>
        </w:rPr>
        <w:t xml:space="preserve">. Y que no solamente se pudieran “buscar” las historias clínicas (que corresponden a pacientes que consultaron por algún chequeo, síntoma, enfermedad o tratamiento), sino también las “fichas” de personas aseguradas o bajo la responsabilidad institucional. Mediante dicho estudio, o con el agregado de exámenes rutinarios de bajo costo debidamente protocolizados, podríamos anticiparnos al riesgo y bajar la incidencia de los daños a la salud, sea a través del asesoramiento a los usuarios (promoviendo cambios en los estilos de vida) o mediante el tratamiento precoz o preventivo de aquellos subgrupos en riesgo. Esto por un tema no meramente de “bajar gastos” o “economizar costos”  - que también se lograría - , sino para trabajar en la forma como se debe, es decir, aplicando políticas </w:t>
      </w:r>
      <w:r>
        <w:rPr>
          <w:rFonts w:cs="Arial" w:ascii="Arial" w:hAnsi="Arial"/>
          <w:i/>
          <w:lang w:val="es-UY"/>
        </w:rPr>
        <w:t>de salud</w:t>
      </w:r>
      <w:r>
        <w:rPr>
          <w:rFonts w:cs="Arial" w:ascii="Arial" w:hAnsi="Arial"/>
          <w:lang w:val="es-UY"/>
        </w:rPr>
        <w:t xml:space="preserve">, y no políticas de ataque a la enfermedad y su síntomas. Los centros de mayor desarrollo científico actuales están considerando el estudio del genoma humano y los genes de cada persona para estos fines. Eso está aún muy lejos de nosotros. Sin embargo, el procesamiento electrónico de la información –obvio, presuponiendo el diseño y las rutinas que la captan, registran y procesan-   nos acerca mucho a esa capacidad,  y </w:t>
      </w:r>
      <w:r>
        <w:rPr>
          <w:rFonts w:cs="Arial" w:ascii="Arial" w:hAnsi="Arial"/>
          <w:i/>
          <w:lang w:val="es-UY"/>
        </w:rPr>
        <w:t>esa sí</w:t>
      </w:r>
      <w:r>
        <w:rPr>
          <w:rFonts w:cs="Arial" w:ascii="Arial" w:hAnsi="Arial"/>
          <w:lang w:val="es-UY"/>
        </w:rPr>
        <w:t xml:space="preserve"> la tenemos al alcance de la mano. No hacerlo para mí es equiparable a la omisión de asistencia o aún peor, porque la omisión de asistencia es de tipo individual, y no usar la informática del modo antedicho implica no actuar sobre el estado de salud y el riesgo de poblaciones enteras. En otras palabras, proceder a través de la informática permitiría aplicar criterios epidemiológicos, en forma protocolizada bajo algoritmos automáticos, inmediatos, instantáneos, con criterios sistemáticos o aleatorios, con los cortes de variables que se deseen, por más complejos que fuesen. Se podría aplicar el estado del conocimiento científico del momento y volcar todo su potencial a los objetivos de salud y a los de una gestión óptima.</w:t>
      </w:r>
    </w:p>
    <w:p>
      <w:pPr>
        <w:pStyle w:val="Normal"/>
        <w:jc w:val="both"/>
        <w:rPr>
          <w:rFonts w:ascii="Arial" w:hAnsi="Arial" w:cs="Arial"/>
          <w:lang w:val="es-UY"/>
        </w:rPr>
      </w:pPr>
      <w:r>
        <w:rPr>
          <w:rFonts w:cs="Arial" w:ascii="Arial" w:hAnsi="Arial"/>
          <w:lang w:val="es-UY"/>
        </w:rPr>
      </w:r>
    </w:p>
    <w:p>
      <w:pPr>
        <w:pStyle w:val="TextBody"/>
        <w:rPr>
          <w:rFonts w:ascii="Arial" w:hAnsi="Arial" w:cs="Arial"/>
          <w:b/>
          <w:b/>
          <w:szCs w:val="24"/>
        </w:rPr>
      </w:pPr>
      <w:r>
        <w:rPr>
          <w:rFonts w:cs="Arial" w:ascii="Arial" w:hAnsi="Arial"/>
          <w:b/>
          <w:szCs w:val="24"/>
        </w:rPr>
        <w:t xml:space="preserve">Pensamiento,  lenguaje e  informática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Para dar mayor realce a este beneficio de aplicar el conocimiento para tomar decisiones, es útil hacer una referencia a los principios detrás de la informática. La idea de construir máquinas para calcular tiene larga data, como lo demuestran los ábacos chinos.</w:t>
      </w:r>
      <w:r>
        <w:rPr>
          <w:rStyle w:val="FootnoteCharacters"/>
          <w:rStyle w:val="FootnoteAnchor"/>
          <w:rFonts w:cs="Arial" w:ascii="Arial" w:hAnsi="Arial"/>
          <w:szCs w:val="24"/>
        </w:rPr>
        <w:footnoteReference w:id="11"/>
      </w:r>
      <w:r>
        <w:rPr>
          <w:rFonts w:cs="Arial" w:ascii="Arial" w:hAnsi="Arial"/>
          <w:szCs w:val="24"/>
        </w:rPr>
        <w:t xml:space="preserve"> Matemáticos como Pascal, Leibnitz, Babbage y otros iniciaron ensayos, pero el impulso más importante provino a fines del siglo XIX y comienzos del XX, especialmente en la década del 30 con J. Neumann, C. Shannon, Alan Turing y su máquina calculadora multiuso, y otros. Pero tenemos que ir un poco más atrás a otras áreas del pensamiento y del conocimiento para comprender los orígenes de este salto técnológico, que algunos usan incluso para darle nombre a nuestro propio tiempo histórico como “era de la información”, como otras se llaman “de piedra, “del bronce” o “del hierro”. Los informáticos nos hablan de “lenguajes” de computación. ¿Por qué? Los lenguajes de computación son ristras de símbolos, son enunciados concatenados que dan instrucciones siguiendo reglas de sintaxis y de semántica muy estrictas. Estos lenguajes son resultado de desarrollos conceptuales hechos por filósofos, lógicos y matemáticos como Frege, Russel, Whitehead, Reichenbach, Carnap, Tarski, Gödel,  y muchos otros, estos últimos principalmente filósofos de la corriente conocida como positivismo lógico. El estudio y la construcción de sistemas formales, el análisis de enunciados, la distinción entre lenguajes artificiales, ideales y naturales, la formalización de teorías, fueron todos hitos en este desarrollo, y es de interés mencionar que un avance técnico tan importante como la computación tuvo su origen en el análisis y en la investigación filosófica, que muchos pueden considerar sólo teórica.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A la línea que propugnaba la construcción de lenguajes artificiales se contrapone la de los filósofos del lenguaje natural, asociados a la Universidad de Oxford, Inglaterra. Uno de los más importantes es el austríaco Ludwig Wittgenstein, que alude al lenguaje como un manto que cubre a la realidad. Estudió el tema de signos, referentes, significados, temas de la semiótica. Se discutía si el lenguaje es una </w:t>
      </w:r>
      <w:r>
        <w:rPr>
          <w:rFonts w:cs="Arial" w:ascii="Arial" w:hAnsi="Arial"/>
          <w:i/>
          <w:szCs w:val="24"/>
        </w:rPr>
        <w:t>descripción</w:t>
      </w:r>
      <w:r>
        <w:rPr>
          <w:rFonts w:cs="Arial" w:ascii="Arial" w:hAnsi="Arial"/>
          <w:szCs w:val="24"/>
        </w:rPr>
        <w:t xml:space="preserve"> de la realidad o una </w:t>
      </w:r>
      <w:r>
        <w:rPr>
          <w:rFonts w:cs="Arial" w:ascii="Arial" w:hAnsi="Arial"/>
          <w:i/>
          <w:szCs w:val="24"/>
        </w:rPr>
        <w:t>interpretación</w:t>
      </w:r>
      <w:r>
        <w:rPr>
          <w:rFonts w:cs="Arial" w:ascii="Arial" w:hAnsi="Arial"/>
          <w:szCs w:val="24"/>
        </w:rPr>
        <w:t xml:space="preserve"> de la misma, es decir, se analizaba si nos permite conocer con certeza, y en dicho caso, bajo qué criterios.</w:t>
      </w:r>
      <w:r>
        <w:rPr>
          <w:rStyle w:val="FootnoteCharacters"/>
          <w:rStyle w:val="FootnoteAnchor"/>
          <w:rFonts w:cs="Arial" w:ascii="Arial" w:hAnsi="Arial"/>
          <w:szCs w:val="24"/>
        </w:rPr>
        <w:footnoteReference w:id="12"/>
      </w:r>
      <w:r>
        <w:rPr>
          <w:rFonts w:cs="Arial" w:ascii="Arial" w:hAnsi="Arial"/>
          <w:szCs w:val="24"/>
        </w:rPr>
        <w:t xml:space="preserve"> Otros, como el británico John L. Austin, analizan las funciones del lenguaje y estudian los “actos lingüísticos”. Por ejemplo, cuando saludo a alguien, cuando prometo, apuesto, declaro, juro, afirmo, niego, pregunto, respondo, discuto, ordeno, comando, etc., no describo ni interpreto nada, ejecuto actos, </w:t>
      </w:r>
      <w:r>
        <w:rPr>
          <w:rFonts w:cs="Arial" w:ascii="Arial" w:hAnsi="Arial"/>
          <w:i/>
          <w:szCs w:val="24"/>
        </w:rPr>
        <w:t xml:space="preserve">realizo </w:t>
      </w:r>
      <w:r>
        <w:rPr>
          <w:rFonts w:cs="Arial" w:ascii="Arial" w:hAnsi="Arial"/>
          <w:szCs w:val="24"/>
        </w:rPr>
        <w:t>algo</w:t>
      </w:r>
      <w:r>
        <w:rPr>
          <w:rStyle w:val="FootnoteCharacters"/>
          <w:rStyle w:val="FootnoteAnchor"/>
          <w:rFonts w:cs="Arial" w:ascii="Arial" w:hAnsi="Arial"/>
          <w:i/>
          <w:szCs w:val="24"/>
        </w:rPr>
        <w:footnoteReference w:id="13"/>
      </w:r>
      <w:r>
        <w:rPr>
          <w:rFonts w:cs="Arial" w:ascii="Arial" w:hAnsi="Arial"/>
          <w:szCs w:val="24"/>
        </w:rPr>
        <w:t>.  Traigo esto a colación pues me quedó grabado un dicho muy elecuente de Bill Gates, que  se fascinó con la programación cuando tenía trece años  porque él y su amigo y futuro socio Paul Allen podían  “darle a esta gran máquina órdenes y siempre las obedecía”, en la computadora primitiva que tenía el Club de Madres del Colegio Lakeside, Seattle, donde ellos comenzaban la Secundaria.</w:t>
      </w:r>
      <w:r>
        <w:rPr>
          <w:rStyle w:val="FootnoteCharacters"/>
          <w:rStyle w:val="FootnoteAnchor"/>
          <w:rFonts w:cs="Arial" w:ascii="Arial" w:hAnsi="Arial"/>
          <w:szCs w:val="24"/>
        </w:rPr>
        <w:footnoteReference w:id="14"/>
      </w:r>
      <w:r>
        <w:rPr>
          <w:rFonts w:cs="Arial" w:ascii="Arial" w:hAnsi="Arial"/>
          <w:szCs w:val="24"/>
        </w:rPr>
        <w:t xml:space="preserve"> Si uno se pone a pensar, todas las herramientas mecánicas y máquinas que hemos creado siguen mecanismos que obedecen a “comandos” u órdenes. Las computadoras son casos muy especiales pues aquí las órdenes son enunciados lingüísticos, transformados en circuitos eléctricos, y que se ejecutan de inmediato.</w:t>
      </w:r>
      <w:r>
        <w:rPr>
          <w:rStyle w:val="FootnoteCharacters"/>
          <w:rStyle w:val="FootnoteAnchor"/>
          <w:rFonts w:cs="Arial" w:ascii="Arial" w:hAnsi="Arial"/>
          <w:szCs w:val="24"/>
        </w:rPr>
        <w:footnoteReference w:id="15"/>
      </w:r>
      <w:r>
        <w:rPr>
          <w:rFonts w:cs="Arial" w:ascii="Arial" w:hAnsi="Arial"/>
          <w:szCs w:val="24"/>
        </w:rPr>
        <w:t xml:space="preserve">  De allí el nombre español de las computadoras, denominadas “ordenadores”, que es una descripción exacta. Son aparatos que dan órdenes, o mejor dicho, que obedecen las órdenes que se les ha introducido. La informática ejecuta a la velocidad de la luz las instrucciones / órdenes que recibe.</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La importancia de tener una visión y un buen diseño</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 xml:space="preserve">Todos nos hemos enfrentado hasta hace no mucho con el problema de los diversos enchufes y la dificultad de encontrar adaptadores, problema que afortunadamente hoy se ha resuelto a través del invento de adaptadores universales, flexibles y multipropósito, que permiten conectar siete u ocho machos diferentes, nacionales, europeos, americanos, asiáticos. Esto es lo que se debe procurar: pensar en términos universales, realizar diseños de propósito múltiple, abiertos, flexibles, expansibles.  Este es un diseño físico, pero también hay diseños conceptuales. Según su creatividad, pueden significar enormes progresos, o por el contrario, un freno al desarrollo. Precisamente, el golpe de genialidad está en encontrar diseños que permitan un crecimiento ilimitado. Hay un ejemplo que me parece fascinante y  que tuvo un impacto revolucionario en la historia de la humanidad.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Comencemos planteando la siguiente pregunta:  ¿es posible mediante el uso de sólo tres símbolos (α, β, γ), escribir cuarenta números diferentes, en concreto, la serie de los primeros 40 números naturales?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Parece un problema muy difícil de resolver, y esta proeza la lograron los romanos usando las letras “i”, “v” y “x”, escritas en mayúscula. En realidad, siguiendo las “reglas de buena formación”, sólo se pueden escribir 38 números, porque para el 39 y el 40 agregaron otra letra, la ‘L’, por cincuenta. En definitiva, los romanos usaron siete letras del alfabeto para escribir números, lo que sin duda era un hallazgo: I, V, X, L, C, D, M.  Los diversos números surgían por suma y resta: cuatro es cinco menos uno, seis es cinco más uno, ochenta es cincuenta mas treinta, etc.</w:t>
      </w:r>
      <w:r>
        <w:rPr>
          <w:rStyle w:val="FootnoteCharacters"/>
          <w:rStyle w:val="FootnoteAnchor"/>
          <w:rFonts w:cs="Arial" w:ascii="Arial" w:hAnsi="Arial"/>
          <w:szCs w:val="24"/>
        </w:rPr>
        <w:footnoteReference w:id="16"/>
      </w:r>
      <w:r>
        <w:rPr>
          <w:rFonts w:cs="Arial" w:ascii="Arial" w:hAnsi="Arial"/>
          <w:szCs w:val="24"/>
        </w:rPr>
        <w:t xml:space="preserve"> Pero pueden surgir dudas: ¿cómo se escribe 88?  ¿Ochenta más ocho, noventa menos dos, o cien menos doce? Y si quisiéramos hacer operaciones simples, ¿cómo se procede? Por ejemplo, algo sencillo como sumar 88 más 12: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XXXVIII</w:t>
        <w:tab/>
        <w:t xml:space="preserve">  88</w:t>
      </w:r>
    </w:p>
    <w:p>
      <w:pPr>
        <w:pStyle w:val="TextBody"/>
        <w:rPr>
          <w:rFonts w:ascii="Arial" w:hAnsi="Arial" w:cs="Arial"/>
          <w:szCs w:val="24"/>
        </w:rPr>
      </w:pPr>
      <w:r>
        <w:rPr>
          <w:rFonts w:cs="Arial" w:ascii="Arial" w:hAnsi="Arial"/>
          <w:szCs w:val="24"/>
        </w:rPr>
        <w:t>+</w:t>
        <w:tab/>
        <w:t xml:space="preserve">  +</w:t>
      </w:r>
    </w:p>
    <w:p>
      <w:pPr>
        <w:pStyle w:val="TextBody"/>
        <w:rPr>
          <w:rFonts w:ascii="Arial" w:hAnsi="Arial" w:cs="Arial"/>
          <w:szCs w:val="24"/>
        </w:rPr>
      </w:pPr>
      <w:r>
        <w:rPr>
          <w:rFonts w:cs="Arial" w:ascii="Arial" w:hAnsi="Arial"/>
          <w:szCs w:val="24"/>
          <w:u w:val="single"/>
        </w:rPr>
        <w:t>XII</w:t>
      </w:r>
      <w:r>
        <w:rPr>
          <w:rFonts w:cs="Arial" w:ascii="Arial" w:hAnsi="Arial"/>
          <w:szCs w:val="24"/>
        </w:rPr>
        <w:tab/>
        <w:t xml:space="preserve">  </w:t>
      </w:r>
      <w:r>
        <w:rPr>
          <w:rFonts w:cs="Arial" w:ascii="Arial" w:hAnsi="Arial"/>
          <w:szCs w:val="24"/>
          <w:u w:val="single"/>
        </w:rPr>
        <w:t xml:space="preserve">12  </w:t>
      </w:r>
    </w:p>
    <w:p>
      <w:pPr>
        <w:pStyle w:val="TextBody"/>
        <w:rPr>
          <w:rFonts w:ascii="Arial" w:hAnsi="Arial" w:cs="Arial"/>
          <w:szCs w:val="24"/>
        </w:rPr>
      </w:pPr>
      <w:r>
        <w:rPr>
          <w:rFonts w:cs="Arial" w:ascii="Arial" w:hAnsi="Arial"/>
          <w:szCs w:val="24"/>
        </w:rPr>
        <w:t>C</w:t>
        <w:tab/>
        <w:t>100</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O algo un poco más complicado, como multiplicar 88 por 12.  El sistema romano es ingenioso, pero es limitado y rígido hasta para lo más simple, que es numerar. No es expansivo ni multipropósito.  Ante el mismo problema y la misma necesidad, el diseño árabe utiliza diez símbolos específicos, pero es abierto, infinito. No solamente permite escribir cualquier número y realizar cualquier operación, sino que permite hallar relaciones, leyes entre los números. En otras palabras, el diseño árabe permitió desarrollar las matemáticas y todas sus ramas, nada menos que el andamiaje del conocimiento científico, la base de nuestra civilización. Fue una visión y un diseño que marcaron el futuro de la humanidad.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Otra visión y diseño geniales fue la idea de Claude Shannon, que en la década del 30 definió “información” como “disminución de incertidumbre”, y desarrolló el sistema binario de codificación o escritura. Este sistema usa secuencias de ceros y de unos para escribir letras y números. Por ejemplo, “A” se escribe como 01100001. El uno y el cero se corresponden con “paso” o “no paso” de corriente, respectivamente, clave para el procesamiento y la trasmisión electrónica de cualquier clase de información (numérica, lingüística, visual-gráfica, musical, etc., véase Nota al pie Nro. 12). Fue un logro parecido al hallazgo de Kurt Gödel, cuyo teorema sobre la completitud y consistencia de los sistemas formales fue un vuelco en filosofía de las matemáticas y de la lógica, al transformar sentencias del lenguaje natural acerca de las matemáticas, en fórmulas matemáticas mismas.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A qué viene todo esto? A enfatizar la importancia que tiene </w:t>
      </w:r>
      <w:r>
        <w:rPr>
          <w:rFonts w:cs="Arial" w:ascii="Arial" w:hAnsi="Arial"/>
          <w:i/>
          <w:szCs w:val="24"/>
        </w:rPr>
        <w:t>pensar</w:t>
      </w:r>
      <w:r>
        <w:rPr>
          <w:rFonts w:cs="Arial" w:ascii="Arial" w:hAnsi="Arial"/>
          <w:szCs w:val="24"/>
        </w:rPr>
        <w:t xml:space="preserve"> antes de ejecutar o hacer algo. Y en pensar algo que sea flexible, múltiple, expansivo, sin límites  -algo que permite la informática, sabiéndola aplicar-. Uno de los principales responsables de la gran revolución que estamos viviendo, Bill Gates, nos cuenta que lo más importante del éxito de Microsoft fue </w:t>
      </w:r>
      <w:r>
        <w:rPr>
          <w:rFonts w:cs="Arial" w:ascii="Arial" w:hAnsi="Arial"/>
          <w:i/>
          <w:szCs w:val="24"/>
        </w:rPr>
        <w:t>la visión</w:t>
      </w:r>
      <w:r>
        <w:rPr>
          <w:rFonts w:cs="Arial" w:ascii="Arial" w:hAnsi="Arial"/>
          <w:szCs w:val="24"/>
        </w:rPr>
        <w:t xml:space="preserve"> que tuvieron Allan y él, cuando apenas tenían diecinueve años y decidieron abandonar sus estudios universitarios, asumiendo el riesgo de desertar de Harvard en 1975. Una decisión de tal envergadura la tomaron por una observación aparentemente no equivalente en importancia:  el anuncio de la Altair 8800 en la revista </w:t>
      </w:r>
      <w:r>
        <w:rPr>
          <w:rFonts w:cs="Arial" w:ascii="Arial" w:hAnsi="Arial"/>
          <w:i/>
          <w:szCs w:val="24"/>
        </w:rPr>
        <w:t>Popular Electronics</w:t>
      </w:r>
      <w:r>
        <w:rPr>
          <w:rFonts w:cs="Arial" w:ascii="Arial" w:hAnsi="Arial"/>
          <w:szCs w:val="24"/>
        </w:rPr>
        <w:t>, una computadora personal primitiva vendida como kit para armar, a un precio muy accesible al público. Vieron el impacto que eso traería y quisieron ser los primeros:</w:t>
      </w:r>
    </w:p>
    <w:p>
      <w:pPr>
        <w:pStyle w:val="TextBody"/>
        <w:rPr>
          <w:rFonts w:ascii="Arial" w:hAnsi="Arial" w:cs="Arial"/>
          <w:szCs w:val="24"/>
        </w:rPr>
      </w:pPr>
      <w:r>
        <w:rPr>
          <w:rFonts w:cs="Arial" w:ascii="Arial" w:hAnsi="Arial"/>
          <w:szCs w:val="24"/>
        </w:rPr>
      </w:r>
    </w:p>
    <w:p>
      <w:pPr>
        <w:pStyle w:val="TextBody"/>
        <w:ind w:left="708" w:hanging="0"/>
        <w:rPr>
          <w:rFonts w:ascii="Arial" w:hAnsi="Arial" w:cs="Arial"/>
          <w:szCs w:val="24"/>
        </w:rPr>
      </w:pPr>
      <w:r>
        <w:rPr>
          <w:rFonts w:cs="Arial" w:ascii="Arial" w:hAnsi="Arial"/>
          <w:szCs w:val="24"/>
        </w:rPr>
        <w:t>“</w:t>
      </w:r>
      <w:r>
        <w:rPr>
          <w:rFonts w:cs="Arial" w:ascii="Arial" w:hAnsi="Arial"/>
          <w:szCs w:val="24"/>
        </w:rPr>
        <w:t xml:space="preserve">Muchos me piden que explique el éxito de Microsoft. Quieren saber el secreto de cómo pasamos de una miniempresa  de dos personas y una operación de menudeo, a una compañía con 17.000 funcionarios y ventas por más de U$S 6.000.000.000 por año. Por supuesto, no hay una respuesta simple, y la suerte jugó un rol, pero  </w:t>
      </w:r>
      <w:r>
        <w:rPr>
          <w:rFonts w:cs="Arial" w:ascii="Arial" w:hAnsi="Arial"/>
          <w:b/>
          <w:i/>
          <w:szCs w:val="24"/>
        </w:rPr>
        <w:t>pienso que el elemento más importante fue nuestra visión original</w:t>
      </w:r>
      <w:r>
        <w:rPr>
          <w:rFonts w:cs="Arial" w:ascii="Arial" w:hAnsi="Arial"/>
          <w:szCs w:val="24"/>
        </w:rPr>
        <w:t xml:space="preserve">.” </w:t>
      </w:r>
      <w:r>
        <w:rPr>
          <w:rStyle w:val="FootnoteCharacters"/>
          <w:rStyle w:val="FootnoteAnchor"/>
          <w:rFonts w:cs="Arial" w:ascii="Arial" w:hAnsi="Arial"/>
          <w:szCs w:val="24"/>
        </w:rPr>
        <w:footnoteReference w:id="17"/>
      </w:r>
    </w:p>
    <w:p>
      <w:pPr>
        <w:pStyle w:val="TextBody"/>
        <w:ind w:left="708" w:hanging="0"/>
        <w:rPr>
          <w:rFonts w:ascii="Arial" w:hAnsi="Arial" w:cs="Arial"/>
          <w:szCs w:val="24"/>
        </w:rPr>
      </w:pPr>
      <w:r>
        <w:rPr>
          <w:rFonts w:cs="Arial" w:ascii="Arial" w:hAnsi="Arial"/>
          <w:szCs w:val="24"/>
        </w:rPr>
      </w:r>
    </w:p>
    <w:p>
      <w:pPr>
        <w:pStyle w:val="TextBody"/>
        <w:rPr/>
      </w:pPr>
      <w:r>
        <w:rPr>
          <w:rFonts w:cs="Arial" w:ascii="Arial" w:hAnsi="Arial"/>
          <w:szCs w:val="24"/>
        </w:rPr>
        <w:t>Es notable que el nombre “Gates” signifique en inglés “portales”. Ha sido un hombre que abrió puertas, que nos habla de la  autopista informática, como ilustra simbólicamente en la portada de su libro “</w:t>
      </w:r>
      <w:r>
        <w:rPr>
          <w:rFonts w:cs="Arial" w:ascii="Arial" w:hAnsi="Arial"/>
          <w:i/>
          <w:szCs w:val="24"/>
        </w:rPr>
        <w:t>The Road Ahead</w:t>
      </w:r>
      <w:r>
        <w:rPr>
          <w:rFonts w:cs="Arial" w:ascii="Arial" w:hAnsi="Arial"/>
          <w:szCs w:val="24"/>
        </w:rPr>
        <w:t xml:space="preserve">”. Este es un cambio que ha venido para quedarse y ser cada vez más revolucionario. Su crecimiento es exponencial y le estamos sacando poco provecho todavía. </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Ejemplo de diseño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FEMI</w:t>
      </w:r>
      <w:r>
        <w:rPr>
          <w:rFonts w:cs="Arial" w:ascii="Arial" w:hAnsi="Arial"/>
          <w:szCs w:val="24"/>
        </w:rPr>
        <w:t xml:space="preserve">. En primer lugar mencionaré una experiencia personal, anticipada al momento. En 1988 me contrató la Federación Médica del Interior (FEMI) para que hiciera un diagnóstico de situación y propusiera cambios. Recorrí el país, visité a todas las instituciones agrupadas y elaboré el informe que me pidieron. Señalaron que fué útil, pero no siguieron lo más central de mis recomendaciones. Lo que propuse, en resumidas cuentas, fue que cada empresa iniciara un proceso de cambio y modernización, que describí en detalle, y que el conjunto se autoconstituyera en un sistema de salud privado, que llamé SIFEMI. Resalté que </w:t>
      </w:r>
      <w:r>
        <w:rPr>
          <w:rFonts w:cs="Arial" w:ascii="Arial" w:hAnsi="Arial"/>
          <w:i/>
          <w:szCs w:val="24"/>
        </w:rPr>
        <w:t>la clave era el sistema de información</w:t>
      </w:r>
      <w:r>
        <w:rPr>
          <w:rFonts w:cs="Arial" w:ascii="Arial" w:hAnsi="Arial"/>
          <w:szCs w:val="24"/>
        </w:rPr>
        <w:t>, e  hice recomendaciones específicas respecto de qué información recabar y de cómo usarla. Sugerí integrar bancos de información no relacionados en ese momento, estandarizar información del afiliado, de su familia, de las condiciones de riesgo, uniformizar las historias clínicas, empezar historias electrónicas, hallar costos por edad, sexo, enfermedad, especialidad, tener una base de datos común, automatizar procesos rutinarios, usar interconsultas electrónicas, y otros cambios similares. Entre otros beneficios, mencioné que actuando como grupo podían solicitar apoyo a fuentes de cooperación externa como el BID y el Banco Mundial, que en ese momento financiaban sólo proyectos del Gobierno. Me adelanté así al proyecto PROMOSS, que ahora está apoyando a un sector privado colectivo en crisis y en algunos casos, en bancarrota. A comienzos de ese mismo año de 1988 había concurrido a la Universidad de Minnesota con una beca de investigación Fulbright y tuve ocasión de  apreciar el impacto de los procesadores de palabras, la planilla electrónica Lotus 123, la planilla Cuattro, Wordperfect y otras aplicaciones, usadas por todos los estudiantes y profesores. Yo en ese momento no las sabía usar, sólo usaba Wordstar. Me encontré que ya nadie usaba ni conocía Wordstar, programa que habíamos empezado a usar en la Oficina de Planeamiento hacía dos años. Había estado en Minnesota cuatro años antes, en 1984, y había visto tender cables de fibra óptica en las calles de Minneapolis, habia visitado empresas productoras de software educativo como Control Data, 3M y otras, ví como un sólo docente de francés (una materia optativa en EEUU) enseñaba en tiempo real (o diferido) a alumnos dispersos en distintas escuelas del territorio del Estado (o en sus casas, cuando en zonas rurales la nieve les impedía llegar a la escuela). En fin,  tuve la oportunidad de ver la frontera del avance tecnológico de ese momento.</w:t>
      </w:r>
      <w:r>
        <w:rPr>
          <w:rStyle w:val="FootnoteCharacters"/>
          <w:rStyle w:val="FootnoteAnchor"/>
          <w:rFonts w:cs="Arial" w:ascii="Arial" w:hAnsi="Arial"/>
          <w:szCs w:val="24"/>
        </w:rPr>
        <w:footnoteReference w:id="18"/>
      </w:r>
      <w:r>
        <w:rPr>
          <w:rFonts w:cs="Arial" w:ascii="Arial" w:hAnsi="Arial"/>
          <w:szCs w:val="24"/>
        </w:rPr>
        <w:t xml:space="preserve"> Posiblemente, mi informe y mis propuestas se anticiparon al momento histórico, yo era algo así como un desubicado geográfico. Tampoco en aquél tiempo existían las posibilidades técnicas actuales ni eran lo accesibles, baratas, estandarizadas y democráticas que son hoy en día, y si bien había directivos de FEMI alineados con las propuestas, otros no lo estaban, y en definitiva cada institución siguió su camino propio. Pero siempre se está a tiempo para lograr inserción en la historia contemporánea.  Sólo hay que tener la visión adecuada, y que ésta sea compartida, o lograr persuadir a los que toman las decisiones. Me consta que esto no es fácil y que no basta con el cruce del círculo de “pensar” y el de “saber”. El cruce simultáneo con el tercer círculo, el de  “actuar”, es la clave. Tomar  decisiones y ejecutarlas. Contar con líderes </w:t>
      </w:r>
      <w:r>
        <w:rPr>
          <w:rFonts w:cs="Arial" w:ascii="Arial" w:hAnsi="Arial"/>
          <w:i/>
          <w:szCs w:val="24"/>
        </w:rPr>
        <w:t>que decidan</w:t>
      </w:r>
      <w:r>
        <w:rPr>
          <w:rFonts w:cs="Arial" w:ascii="Arial" w:hAnsi="Arial"/>
          <w:szCs w:val="24"/>
        </w:rPr>
        <w:t xml:space="preserve"> </w:t>
      </w:r>
      <w:r>
        <w:rPr>
          <w:rFonts w:cs="Arial" w:ascii="Arial" w:hAnsi="Arial"/>
          <w:i/>
          <w:szCs w:val="24"/>
        </w:rPr>
        <w:t>lo correcto</w:t>
      </w:r>
      <w:r>
        <w:rPr>
          <w:rFonts w:cs="Arial" w:ascii="Arial" w:hAnsi="Arial"/>
          <w:szCs w:val="24"/>
        </w:rPr>
        <w:t xml:space="preserve"> y que su liderazgo sea efectivo, que lideren el cambio y la modernización.</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Hospital Público de Autogestión argentino</w:t>
      </w:r>
      <w:r>
        <w:rPr>
          <w:rFonts w:cs="Arial" w:ascii="Arial" w:hAnsi="Arial"/>
          <w:szCs w:val="24"/>
        </w:rPr>
        <w:t>. Un caso de diseño orgánico está constituído por el Hospital Público de Autogestión de la República Argentina (HPA), hecho con apoyo del Banco Mundial (Proyecto PRESSAL). En este caso la introducción de la informática surge por la necesidad de facturar y cobrar a las Obras Sociales</w:t>
      </w:r>
      <w:r>
        <w:rPr>
          <w:rStyle w:val="FootnoteCharacters"/>
          <w:rStyle w:val="FootnoteAnchor"/>
          <w:rFonts w:cs="Arial" w:ascii="Arial" w:hAnsi="Arial"/>
          <w:szCs w:val="24"/>
        </w:rPr>
        <w:footnoteReference w:id="19"/>
      </w:r>
      <w:r>
        <w:rPr>
          <w:rFonts w:cs="Arial" w:ascii="Arial" w:hAnsi="Arial"/>
          <w:szCs w:val="24"/>
        </w:rPr>
        <w:t xml:space="preserve">.  El HPA brinda atención igualitaria a toda la población. Los pobres se atienden gratis, pero sí pagan los que están cubiertos por el equivalente a  la Dirección de los Seguros Sociales por Enfermedad (DISSE) del Uruguay. Está cubierto el trabajador y su familia, pero no pagan los usuarios, sino las Obras Sociales donde ellos están afiliados. En consecuencia, la historia clínica es fundamental para demostrar qué se hizo, y el legajo de facturación debe tener respaldo documental.  El diseño del HPA es más amplio que meramente cobrar, pues involucra acciones sobre la demanda de atención y sobre la oferta, a partir de un plan estratégico institucional. Este último estudia la población de referencia y sus necesidades, y a partir de éstas se realiza la programación de actividades y el presupuesto, y se hace marketing social y de mercado. Respecto de la oferta de servicios, el Proyecto involucra una reestructura organizativa, capacitación del personal,  mejora en la calidad, gestión de pacientes, y otros cambios. La recuperación de costos se vuelca al propio hospital, en una  parte importante para mejorar los sueldos. Los servicios se cobran sobre la base de distintos “nomencladores”, o listados de aranceles. Pero el Proyecto incluye la obligación de hallar el costo de los bienes y servicios brindados, independientemente de la facturación según los precios del nomenclador. Repito, entonces: aquí la introducción de la informática y el cálculo de costos obedeció a una política gubernamental, y se hizo con apoyo  financiero y asesoramiento externo.  La Superintendencia de Servicios de  Salud (SSS) supervisa el sistema y si la Obra Social no paga en fecha, lo hace la SSS, descontando las facturas de los aportes que realizan los trabajadores a la Obra Social. Posiblemente hoy en día, con la crisis que todos conocemos, el HPA no esté funcionando como estaba previsto, pero vale para el tema de la informática, los costos y la gestió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szCs w:val="24"/>
        </w:rPr>
        <w:t>MSP.</w:t>
      </w:r>
      <w:r>
        <w:rPr>
          <w:rFonts w:cs="Arial" w:ascii="Arial" w:hAnsi="Arial"/>
          <w:szCs w:val="24"/>
        </w:rPr>
        <w:t xml:space="preserve"> Otro ejemplo, en este caso de un diseño posible. En el caso del Ministerio de Salud Pública, la solicitud de carné de asistencia podría ser una oportunidad para recoger información que permitiría direccionar acciones de salud al riesgo epidemiológico, con gran impacto sobre el estado de salud de la población carenciada, reducción de costos de atención hospitalaria, etc. Si la informática permite ubicar una frase de Tolstoy en alguna de sus muchas obras que nunca leeremos, que se encuentran en alguna biblioteca europea a la que nunca iremos personalmente, ¿cómo no va a poder la informática ubicar a las personas que caen bajo la responsabilidad de una institución? Si tenemos dónde viven, poseemos datos de la vivienda, de la familia, de su educación, ingreso, su demanda de atención, factores de riesgo simples, etc, se pueden establecer mapas de isoriesgo y actuar en consecuencia. Así como hay un sistema informático llamado APACHE, por “Acute Physiological and Chronic Health Evaluation” que mide el estado de gravedad de un paciente, se podría diseñar un sistema APS, que además de ser la sigla de </w:t>
      </w:r>
      <w:r>
        <w:rPr>
          <w:rFonts w:cs="Arial" w:ascii="Arial" w:hAnsi="Arial"/>
          <w:i/>
          <w:szCs w:val="24"/>
        </w:rPr>
        <w:t>Atención Primaria de Salud</w:t>
      </w:r>
      <w:r>
        <w:rPr>
          <w:rFonts w:cs="Arial" w:ascii="Arial" w:hAnsi="Arial"/>
          <w:szCs w:val="24"/>
        </w:rPr>
        <w:t>, fuese la sigla de un algoritmo APS</w:t>
      </w:r>
      <w:r>
        <w:rPr>
          <w:rFonts w:cs="Arial" w:ascii="Arial" w:hAnsi="Arial"/>
          <w:i/>
          <w:szCs w:val="24"/>
        </w:rPr>
        <w:t xml:space="preserve"> </w:t>
      </w:r>
      <w:r>
        <w:rPr>
          <w:rFonts w:cs="Arial" w:ascii="Arial" w:hAnsi="Arial"/>
          <w:szCs w:val="24"/>
        </w:rPr>
        <w:t xml:space="preserve">por </w:t>
      </w:r>
      <w:r>
        <w:rPr>
          <w:rFonts w:cs="Arial" w:ascii="Arial" w:hAnsi="Arial"/>
          <w:i/>
          <w:szCs w:val="24"/>
        </w:rPr>
        <w:t>Acute Poverty Score</w:t>
      </w:r>
      <w:r>
        <w:rPr>
          <w:rFonts w:cs="Arial" w:ascii="Arial" w:hAnsi="Arial"/>
          <w:szCs w:val="24"/>
        </w:rPr>
        <w:t>. No es difícil de hacer, y su impacto sería alto y rápido. Es, nuevamente, un problema de visión, de diseño y de toma de decisiones.</w:t>
      </w:r>
      <w:r>
        <w:rPr>
          <w:rStyle w:val="FootnoteCharacters"/>
          <w:rStyle w:val="FootnoteAnchor"/>
          <w:rFonts w:cs="Arial" w:ascii="Arial" w:hAnsi="Arial"/>
          <w:szCs w:val="24"/>
        </w:rPr>
        <w:footnoteReference w:id="20"/>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CEPRE.</w:t>
      </w:r>
      <w:r>
        <w:rPr>
          <w:rFonts w:cs="Arial" w:ascii="Arial" w:hAnsi="Arial"/>
          <w:szCs w:val="24"/>
        </w:rPr>
        <w:t xml:space="preserve"> Ejemplo de buen diseño a nivel del Estado en Uruguay: el Proyecto de Modernización del Estado que en el presente lleva adelante el Comité Ejecutivo para la Reforma del Estado (CEPRE), que depende de la Oficina de Planeamiento y Presupuesto, Presidencia. Este Proyecto procura integrar diversos sistemas de información para toda la Administración Pública: engloba sistemas de información con datos de personal, de sueldos, de compras, de suministros, de inversiones, con la peculiaridad que los desagrega en cada Inciso y Unidad Ejecutora por Centros de Actividad y Unidades Organizativas, identifica productos, establece metas y las costea, y formula indicadores de eficacia, eficiencia y calidad, aunque en algunos casos éstos no son fáciles de determinar. Es un esfuerzo muy grande que utiliza las herramientas informáticas contemporáneas, con la idea final de llegar a un “Data Warehouse”, o sea un sistema que permite a cualquier usuario interrelacionar campos de información. </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Hospital Policial</w:t>
      </w:r>
      <w:r>
        <w:rPr>
          <w:rFonts w:cs="Arial" w:ascii="Arial" w:hAnsi="Arial"/>
          <w:szCs w:val="24"/>
        </w:rPr>
        <w:t xml:space="preserve">. Otro ejemplo exitoso que puedo mencionar, para retornar a la informática hospitalaria, es el sistema que usa el Hospital Policial en el Servicio de Emergencia, desarrollado por dos médicos del propio Hospital que también son informáticos:  el Dr. Juan Carlos Bacigalupo y el Dr. Carlos Lorenzo. Es un sistema que me sorprendió por su completitud, flexibilidad y utilidad, usado por todo el personal. Este sistema, que creció en forma autónoma y fué incorporando las sugerencias de todos los funcionarios como si fuese un “Linux” interno, convive en paralelo con sistemas de información operativos en otras dependencias internas del Hospital. Esto es algo común que sucede en muchas organizaciones, no hay un sistema único integrado. Precisamente, ahora el Hospital Policial está pensando en estudiar un diseño basado en una visión global sistémica, un </w:t>
      </w:r>
      <w:r>
        <w:rPr>
          <w:rFonts w:cs="Arial" w:ascii="Arial" w:hAnsi="Arial"/>
          <w:i/>
          <w:szCs w:val="24"/>
        </w:rPr>
        <w:t>Plan Maestro</w:t>
      </w:r>
      <w:r>
        <w:rPr>
          <w:rFonts w:cs="Arial" w:ascii="Arial" w:hAnsi="Arial"/>
          <w:szCs w:val="24"/>
        </w:rPr>
        <w:t xml:space="preserve">, una arquitectura que permita el acoplamiento en red de todos los subsistemas de información. </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Hospital Italiano</w:t>
      </w:r>
      <w:r>
        <w:rPr>
          <w:rFonts w:cs="Arial" w:ascii="Arial" w:hAnsi="Arial"/>
          <w:szCs w:val="24"/>
        </w:rPr>
        <w:t xml:space="preserve"> (Buenos Aires). Un ejemplo de excelente aplicación de la herramienta informática y de buena gerencia es el Hospital Italiano de Buenos Aires, que conozco como usuario. Entre los servicios que ofrecen, tienen un Plan de Salud, que está organizado sobre la base de médicos de cabecera. La historia clínica es electrónica y todos los elementos de diagnóstico se suman a ésta en forma automática (qué se le hizo al paciente, resultado de exámenes, medicamentos recetados, evolución, etc). Las horas se piden en forma telefónica, el contacto con el médico de cabecera es telefónico y personal, etc. El cambio, del punto de vista del usuario, ha sido notorio en cuanto a eficacia,  eficiencia y accesibilidad.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Resumiendo, entonces: </w:t>
      </w:r>
      <w:r>
        <w:rPr>
          <w:rFonts w:cs="Arial" w:ascii="Arial" w:hAnsi="Arial"/>
          <w:i/>
          <w:szCs w:val="24"/>
        </w:rPr>
        <w:t>tener una visión y un buen diseño</w:t>
      </w:r>
      <w:r>
        <w:rPr>
          <w:rFonts w:cs="Arial" w:ascii="Arial" w:hAnsi="Arial"/>
          <w:szCs w:val="24"/>
        </w:rPr>
        <w:t xml:space="preserve"> es la clave para empezar. Hay que poner tiempo a esta etapa, pues equivale al plano de una construcción. Contratar la empresa constructora es un paso secundario, lo importante es el diseño. Estando en la Corporación Médica de Paysandú en setiembre del año 2000, escuché una charla del Ing. Daniel Mordecki de IBM que planteó tres enunciados breves de gran fuerza, que hallo totalmente válidos y a los que me permití agregar el enunciado resaltado: </w:t>
      </w:r>
      <w:r>
        <w:rPr>
          <w:rFonts w:cs="Arial" w:ascii="Arial" w:hAnsi="Arial"/>
          <w:i/>
          <w:szCs w:val="24"/>
        </w:rPr>
        <w:t>empezar hoy.</w:t>
      </w:r>
      <w:r>
        <w:rPr>
          <w:rFonts w:cs="Arial" w:ascii="Arial" w:hAnsi="Arial"/>
          <w:szCs w:val="24"/>
        </w:rPr>
        <w:t xml:space="preserve"> Se podría hasta pensar que el crecimiento acelerado es una consecuencia natural de los tres primeros, no un enunciado independiente, pero vale dejarlo como decisión deliberada:</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Pensar Grande.</w:t>
      </w:r>
    </w:p>
    <w:p>
      <w:pPr>
        <w:pStyle w:val="TextBody"/>
        <w:jc w:val="center"/>
        <w:rPr>
          <w:rFonts w:ascii="Arial" w:hAnsi="Arial" w:cs="Arial"/>
          <w:szCs w:val="24"/>
        </w:rPr>
      </w:pPr>
      <w:r>
        <w:rPr>
          <w:rFonts w:cs="Arial" w:ascii="Arial" w:hAnsi="Arial"/>
          <w:szCs w:val="24"/>
        </w:rPr>
        <w:t>Comenzar simple.</w:t>
      </w:r>
    </w:p>
    <w:p>
      <w:pPr>
        <w:pStyle w:val="TextBody"/>
        <w:jc w:val="center"/>
        <w:rPr>
          <w:rFonts w:ascii="Arial" w:hAnsi="Arial" w:cs="Arial"/>
          <w:b/>
          <w:b/>
          <w:i/>
          <w:i/>
          <w:szCs w:val="24"/>
        </w:rPr>
      </w:pPr>
      <w:r>
        <w:rPr>
          <w:rFonts w:cs="Arial" w:ascii="Arial" w:hAnsi="Arial"/>
          <w:b/>
          <w:i/>
          <w:szCs w:val="24"/>
        </w:rPr>
        <w:t>Empezar hoy.</w:t>
      </w:r>
    </w:p>
    <w:p>
      <w:pPr>
        <w:pStyle w:val="TextBody"/>
        <w:jc w:val="center"/>
        <w:rPr>
          <w:rFonts w:ascii="Arial" w:hAnsi="Arial" w:cs="Arial"/>
          <w:szCs w:val="24"/>
        </w:rPr>
      </w:pPr>
      <w:r>
        <w:rPr>
          <w:rFonts w:cs="Arial" w:ascii="Arial" w:hAnsi="Arial"/>
          <w:szCs w:val="24"/>
        </w:rPr>
        <w:t>Crecer rápido.</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La clave: aplicar el conocimiento a la toma de decisiones y la acción</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Hoy el crecimiento no es rápido, es exponencial. Si hace 500 años Gutemberg acuñó la profética frase: “</w:t>
      </w:r>
      <w:r>
        <w:rPr>
          <w:rFonts w:cs="Arial" w:ascii="Arial" w:hAnsi="Arial"/>
          <w:i/>
          <w:szCs w:val="24"/>
        </w:rPr>
        <w:t xml:space="preserve">La imprenta es un ejército de soldados de plomo, capaces de  conquistar el mundo”, </w:t>
      </w:r>
      <w:r>
        <w:rPr>
          <w:rFonts w:cs="Arial" w:ascii="Arial" w:hAnsi="Arial"/>
          <w:szCs w:val="24"/>
        </w:rPr>
        <w:t>¿qué frase equivalente habría que enunciar hoy?  Quiero citar a dos científicos de punta,  ambos en puestos de investigación  estratégicos en centros de investigación de los EEUU. El astrónomo uruguayo Carlos Salgado, que trabaja en proyectos muy avanzados en la NASA, afirma que la ciencia es la clave para que un país como Uruguay se desarrolle, y que las comunicaciones actuales e internet lo vuelven posible:</w:t>
      </w:r>
    </w:p>
    <w:p>
      <w:pPr>
        <w:pStyle w:val="TextBody"/>
        <w:rPr>
          <w:rFonts w:ascii="Arial" w:hAnsi="Arial" w:cs="Arial"/>
          <w:szCs w:val="24"/>
        </w:rPr>
      </w:pPr>
      <w:r>
        <w:rPr>
          <w:rFonts w:cs="Arial" w:ascii="Arial" w:hAnsi="Arial"/>
          <w:szCs w:val="24"/>
        </w:rPr>
      </w:r>
    </w:p>
    <w:p>
      <w:pPr>
        <w:pStyle w:val="TextBody"/>
        <w:ind w:left="708" w:hanging="0"/>
        <w:rPr>
          <w:rFonts w:ascii="Arial" w:hAnsi="Arial" w:cs="Arial"/>
          <w:szCs w:val="24"/>
        </w:rPr>
      </w:pPr>
      <w:r>
        <w:rPr>
          <w:rFonts w:cs="Arial" w:ascii="Arial" w:hAnsi="Arial"/>
          <w:szCs w:val="24"/>
        </w:rPr>
        <w:t>“</w:t>
      </w:r>
      <w:r>
        <w:rPr>
          <w:rFonts w:cs="Arial" w:ascii="Arial" w:hAnsi="Arial"/>
          <w:szCs w:val="24"/>
        </w:rPr>
        <w:t xml:space="preserve">La ciencia es la manera de (que Uruguay salga) de donde estamos. El mundo moderno se basa en la tecnología (...) tanto básica como aplicada. (....) Los países en vías de desarrollo deben su situación a su atraso técnico. Deberían entonces desarrollar su propia ciencia y tecnología, algo que en estos momentos no es tan difícil como parece </w:t>
      </w:r>
      <w:r>
        <w:rPr>
          <w:rFonts w:cs="Arial" w:ascii="Arial" w:hAnsi="Arial"/>
          <w:b/>
          <w:szCs w:val="24"/>
        </w:rPr>
        <w:t>si se aprovechan las inmensas posibilidades de comunicarse con el mundo</w:t>
      </w:r>
      <w:r>
        <w:rPr>
          <w:rFonts w:cs="Arial" w:ascii="Arial" w:hAnsi="Arial"/>
          <w:szCs w:val="24"/>
        </w:rPr>
        <w:t xml:space="preserve">. Hace 22 años, desde Uruguay no se podía acceder a publicaciones extranjeras recientes y </w:t>
      </w:r>
      <w:r>
        <w:rPr>
          <w:rFonts w:cs="Arial" w:ascii="Arial" w:hAnsi="Arial"/>
          <w:b/>
          <w:szCs w:val="24"/>
        </w:rPr>
        <w:t>ahora con internet</w:t>
      </w:r>
      <w:r>
        <w:rPr>
          <w:rFonts w:cs="Arial" w:ascii="Arial" w:hAnsi="Arial"/>
          <w:szCs w:val="24"/>
        </w:rPr>
        <w:t xml:space="preserve"> se pueden ver artículos publicados esa misma semana y día.”</w:t>
      </w:r>
      <w:r>
        <w:rPr>
          <w:rStyle w:val="FootnoteCharacters"/>
          <w:rStyle w:val="FootnoteAnchor"/>
          <w:rFonts w:cs="Arial" w:ascii="Arial" w:hAnsi="Arial"/>
          <w:szCs w:val="24"/>
        </w:rPr>
        <w:footnoteReference w:id="21"/>
      </w:r>
    </w:p>
    <w:p>
      <w:pPr>
        <w:pStyle w:val="TextBody"/>
        <w:ind w:left="708" w:hanging="0"/>
        <w:rPr>
          <w:rFonts w:ascii="Arial" w:hAnsi="Arial" w:cs="Arial"/>
          <w:szCs w:val="24"/>
        </w:rPr>
      </w:pPr>
      <w:r>
        <w:rPr>
          <w:rFonts w:cs="Arial" w:ascii="Arial" w:hAnsi="Arial"/>
          <w:szCs w:val="24"/>
        </w:rPr>
      </w:r>
    </w:p>
    <w:p>
      <w:pPr>
        <w:pStyle w:val="TextBody"/>
        <w:rPr/>
      </w:pPr>
      <w:r>
        <w:rPr>
          <w:rFonts w:cs="Arial" w:ascii="Arial" w:hAnsi="Arial"/>
          <w:szCs w:val="24"/>
        </w:rPr>
        <w:t xml:space="preserve">El biólogo argentino Jerónimo Cello, investigador de la Universidad de Nueva York en Stony Brook, que obtuvo notoriedad el mes de julio de 2002 por haber regenerado en forma artificial el virus de la poliomielitis, también enfatiza la importancia de la investigación y la ciencia para el desarrollo. Quiero resaltar que regeneró el virus </w:t>
      </w:r>
      <w:r>
        <w:rPr>
          <w:rFonts w:cs="Arial" w:ascii="Arial" w:hAnsi="Arial"/>
          <w:i/>
          <w:szCs w:val="24"/>
        </w:rPr>
        <w:t>bajando de internet la información</w:t>
      </w:r>
      <w:r>
        <w:rPr>
          <w:rFonts w:cs="Arial" w:ascii="Arial" w:hAnsi="Arial"/>
          <w:szCs w:val="24"/>
        </w:rPr>
        <w:t xml:space="preserve"> </w:t>
      </w:r>
      <w:r>
        <w:rPr>
          <w:rFonts w:cs="Arial" w:ascii="Arial" w:hAnsi="Arial"/>
          <w:i/>
          <w:szCs w:val="24"/>
        </w:rPr>
        <w:t>de su  genoma</w:t>
      </w:r>
      <w:r>
        <w:rPr>
          <w:rFonts w:cs="Arial" w:ascii="Arial" w:hAnsi="Arial"/>
          <w:szCs w:val="24"/>
        </w:rPr>
        <w:t xml:space="preserve"> y lo reconstruyó a partir de elementos independientes que compró en empresas de biotecnología. Tan importante se ha vuelto la información, que EEUU evalúa si la divulgación del conocimiento científico podría vulnerar la seguridad nacional. Cella señala que “en los países desarrollados se parte de la premisa que la ciencia y la tecnología son los motores del desarrollo. Además, las industrias saben que la innovación científica es importantísima para su crecimiento, que por ende les reditúa ganancias a largo plazo”. </w:t>
      </w:r>
      <w:r>
        <w:rPr>
          <w:rStyle w:val="FootnoteCharacters"/>
          <w:rStyle w:val="FootnoteAnchor"/>
          <w:rFonts w:cs="Arial" w:ascii="Arial" w:hAnsi="Arial"/>
          <w:szCs w:val="24"/>
        </w:rPr>
        <w:footnoteReference w:id="22"/>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Esto también vale para las instituciones que prestan servicios de salud. El último libro de Bill Gates, </w:t>
      </w:r>
      <w:r>
        <w:rPr>
          <w:rFonts w:cs="Arial" w:ascii="Arial" w:hAnsi="Arial"/>
          <w:i/>
          <w:szCs w:val="24"/>
        </w:rPr>
        <w:t>Negocios a la velocidad del pensamiento</w:t>
      </w:r>
      <w:r>
        <w:rPr>
          <w:rFonts w:cs="Arial" w:ascii="Arial" w:hAnsi="Arial"/>
          <w:szCs w:val="24"/>
        </w:rPr>
        <w:t xml:space="preserve">, publicado por Editorial Sudamericana bajo el título </w:t>
      </w:r>
      <w:r>
        <w:rPr>
          <w:rFonts w:cs="Arial" w:ascii="Arial" w:hAnsi="Arial"/>
          <w:i/>
          <w:szCs w:val="24"/>
        </w:rPr>
        <w:t>Los negocios en la era digital</w:t>
      </w:r>
      <w:r>
        <w:rPr>
          <w:rStyle w:val="FootnoteCharacters"/>
          <w:rStyle w:val="FootnoteAnchor"/>
          <w:rFonts w:cs="Arial" w:ascii="Arial" w:hAnsi="Arial"/>
          <w:szCs w:val="24"/>
        </w:rPr>
        <w:footnoteReference w:id="23"/>
      </w:r>
      <w:r>
        <w:rPr>
          <w:rFonts w:cs="Arial" w:ascii="Arial" w:hAnsi="Arial"/>
          <w:i/>
          <w:szCs w:val="24"/>
        </w:rPr>
        <w:t xml:space="preserve">, </w:t>
      </w:r>
      <w:r>
        <w:rPr>
          <w:rFonts w:cs="Arial" w:ascii="Arial" w:hAnsi="Arial"/>
          <w:szCs w:val="24"/>
        </w:rPr>
        <w:t>tiene una sección titulada “</w:t>
      </w:r>
      <w:r>
        <w:rPr>
          <w:rFonts w:cs="Arial" w:ascii="Arial" w:hAnsi="Arial"/>
          <w:i/>
          <w:szCs w:val="24"/>
        </w:rPr>
        <w:t>Gestionar conocimiento</w:t>
      </w:r>
      <w:r>
        <w:rPr>
          <w:rFonts w:cs="Arial" w:ascii="Arial" w:hAnsi="Arial"/>
          <w:szCs w:val="24"/>
        </w:rPr>
        <w:t xml:space="preserve"> </w:t>
      </w:r>
      <w:r>
        <w:rPr>
          <w:rFonts w:cs="Arial" w:ascii="Arial" w:hAnsi="Arial"/>
          <w:i/>
          <w:szCs w:val="24"/>
        </w:rPr>
        <w:t>para mejorar la visión estratégica”.</w:t>
      </w:r>
      <w:r>
        <w:rPr>
          <w:rFonts w:cs="Arial" w:ascii="Arial" w:hAnsi="Arial"/>
          <w:szCs w:val="24"/>
        </w:rPr>
        <w:t xml:space="preserve"> O sea que según Gates, la idea ya no es gestionar empresas, es gestionar conocimiento con el fin de optimizar la visión estratégica de la empresa. La gestión propiamente es una consecuencia de la visión estratégica, es un efecto. La causa es </w:t>
      </w:r>
      <w:r>
        <w:rPr>
          <w:rFonts w:cs="Arial" w:ascii="Arial" w:hAnsi="Arial"/>
          <w:i/>
          <w:szCs w:val="24"/>
        </w:rPr>
        <w:t>la visión</w:t>
      </w:r>
      <w:r>
        <w:rPr>
          <w:rFonts w:cs="Arial" w:ascii="Arial" w:hAnsi="Arial"/>
          <w:szCs w:val="24"/>
        </w:rPr>
        <w:t xml:space="preserve">, y ésta, producto del conocimiento. </w:t>
      </w:r>
    </w:p>
    <w:p>
      <w:pPr>
        <w:pStyle w:val="TextBody"/>
        <w:rPr>
          <w:rFonts w:ascii="Arial" w:hAnsi="Arial" w:cs="Arial"/>
          <w:szCs w:val="24"/>
        </w:rPr>
      </w:pPr>
      <w:r>
        <w:rPr>
          <w:rFonts w:cs="Arial" w:ascii="Arial" w:hAnsi="Arial"/>
          <w:szCs w:val="24"/>
        </w:rPr>
      </w:r>
    </w:p>
    <w:p>
      <w:pPr>
        <w:pStyle w:val="TextBody"/>
        <w:rPr>
          <w:rFonts w:ascii="Arial" w:hAnsi="Arial" w:cs="Arial"/>
          <w:i/>
          <w:i/>
          <w:szCs w:val="24"/>
        </w:rPr>
      </w:pPr>
      <w:r>
        <w:rPr>
          <w:rFonts w:cs="Arial" w:ascii="Arial" w:hAnsi="Arial"/>
          <w:szCs w:val="24"/>
        </w:rPr>
        <w:t>Reitero lo que enseñan la Historia y las estrategias que la revolucionaron: hay que tener una visión y un diseño innovador multiplicativo, tomar decisiones acordes, y concretarlas. Gestionar conocimiento, y sobre la base de éste, gestionar la praxis. Supera la necesidad de hallar costos.</w:t>
      </w:r>
    </w:p>
    <w:p>
      <w:pPr>
        <w:pStyle w:val="TextBody"/>
        <w:rPr>
          <w:rFonts w:ascii="Arial" w:hAnsi="Arial" w:cs="Arial"/>
          <w:b/>
          <w:b/>
          <w:i/>
          <w:i/>
          <w:szCs w:val="24"/>
        </w:rPr>
      </w:pPr>
      <w:r>
        <w:rPr>
          <w:rFonts w:cs="Arial" w:ascii="Arial" w:hAnsi="Arial"/>
          <w:b/>
          <w:i/>
          <w:szCs w:val="24"/>
        </w:rPr>
      </w:r>
    </w:p>
    <w:p>
      <w:pPr>
        <w:pStyle w:val="TextBody"/>
        <w:rPr>
          <w:rFonts w:ascii="Arial" w:hAnsi="Arial" w:cs="Arial"/>
          <w:b/>
          <w:b/>
          <w:szCs w:val="24"/>
        </w:rPr>
      </w:pPr>
      <w:r>
        <w:rPr>
          <w:rFonts w:cs="Arial" w:ascii="Arial" w:hAnsi="Arial"/>
          <w:b/>
          <w:szCs w:val="24"/>
        </w:rPr>
        <w:t>Indicadores y gestión. “Loops” decisorios basados en la evidencia.</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 xml:space="preserve">Supongamos que tengo un sistema informático electrónico que en tiempo real me brinda un conjunto de indicadores, sean de producción, </w:t>
      </w:r>
      <w:r>
        <w:rPr>
          <w:rFonts w:cs="Arial" w:ascii="Arial" w:hAnsi="Arial"/>
          <w:i/>
          <w:szCs w:val="24"/>
        </w:rPr>
        <w:t>de costos</w:t>
      </w:r>
      <w:r>
        <w:rPr>
          <w:rFonts w:cs="Arial" w:ascii="Arial" w:hAnsi="Arial"/>
          <w:szCs w:val="24"/>
        </w:rPr>
        <w:t>, pero no sólo de costos, sino también de riesgos epidemiológicos, de pacientes, de gastos, de mercado, de procesos, de desempeños, de calidad,  de resultados, de futuros, etc., en forma abierta y según las necesidades cambiantes de la gestión interna y externa.. Esos indicadores los puedo comparar con valores de referencia</w:t>
      </w:r>
      <w:r>
        <w:rPr>
          <w:rFonts w:cs="Arial" w:ascii="Arial" w:hAnsi="Arial"/>
          <w:b/>
          <w:szCs w:val="24"/>
        </w:rPr>
        <w:t xml:space="preserve"> </w:t>
      </w:r>
      <w:r>
        <w:rPr>
          <w:rFonts w:cs="Arial" w:ascii="Arial" w:hAnsi="Arial"/>
          <w:szCs w:val="24"/>
        </w:rPr>
        <w:t xml:space="preserve">o estándares,  -sean normas, protocolos, objetivos de política, metas específicas, o mi propio desempeño anterior-  comparaciones que el mismo sistema informático me puede brindar en forma automática. </w:t>
      </w:r>
    </w:p>
    <w:p>
      <w:pPr>
        <w:pStyle w:val="TextBody"/>
        <w:rPr>
          <w:rFonts w:ascii="Arial" w:hAnsi="Arial" w:cs="Arial"/>
          <w:szCs w:val="24"/>
        </w:rPr>
      </w:pPr>
      <w:r>
        <w:rPr>
          <w:rFonts w:cs="Arial" w:ascii="Arial" w:hAnsi="Arial"/>
          <w:szCs w:val="24"/>
        </w:rPr>
      </w:r>
    </w:p>
    <w:p>
      <w:pPr>
        <w:pStyle w:val="TextBody"/>
        <w:rPr>
          <w:rFonts w:ascii="Arial" w:hAnsi="Arial" w:cs="Arial"/>
          <w:spacing w:val="-3"/>
          <w:szCs w:val="24"/>
          <w:lang w:val="es-AR"/>
        </w:rPr>
      </w:pPr>
      <w:r>
        <w:rPr>
          <w:rFonts w:cs="Arial" w:ascii="Arial" w:hAnsi="Arial"/>
          <w:szCs w:val="24"/>
        </w:rPr>
        <w:t xml:space="preserve">El esquema de la Figura 1 ilustra el caso para “n”actividades Ai de las cuales hallo diversos índices, cálculo que me permite conocer sus diferencias por defecto o por exceso con los patrones de comparación respectivos. La función de quienes toman decisiones es convertir esa información en conocimiento (unir saber y pensar), analizando brechas y discrepancias, para decidir luego qué curso de acción tomar. Y tomarlo. Decidir y actuar. </w:t>
      </w:r>
    </w:p>
    <w:p>
      <w:pPr>
        <w:pStyle w:val="TextBody"/>
        <w:rPr>
          <w:rFonts w:ascii="Arial" w:hAnsi="Arial" w:cs="Arial"/>
          <w:spacing w:val="-3"/>
          <w:szCs w:val="24"/>
          <w:lang w:val="es-AR"/>
        </w:rPr>
      </w:pPr>
      <w:r>
        <w:rPr>
          <w:rFonts w:cs="Arial" w:ascii="Arial" w:hAnsi="Arial"/>
          <w:spacing w:val="-3"/>
          <w:szCs w:val="24"/>
          <w:lang w:val="es-AR"/>
        </w:rPr>
      </w:r>
    </w:p>
    <w:p>
      <w:pPr>
        <w:pStyle w:val="TextBody"/>
        <w:rPr/>
      </w:pPr>
      <w:r>
        <w:rPr>
          <w:rFonts w:cs="Arial" w:ascii="Arial" w:hAnsi="Arial"/>
          <w:szCs w:val="24"/>
        </w:rPr>
        <w:t xml:space="preserve">Los bucles de realimentación procuran ilustrar ese proceso de “gestión basada en la evidencia”, para parafrasear la noción de “medicina basada en la evidencia” (que también vale aquí) . El asunto es que debo generar esa evidencia, ese respaldo documentado, y para ese proceso la informática juega un papel clave.  </w:t>
      </w:r>
      <w:r>
        <w:rPr>
          <w:rFonts w:cs="Arial" w:ascii="Arial" w:hAnsi="Arial"/>
          <w:spacing w:val="-3"/>
          <w:szCs w:val="24"/>
          <w:lang w:val="es-AR"/>
        </w:rPr>
        <w:t>Las discrepancias con los patrones referenciales dan lugar al estudio de brechas y de problemas, y el encare de su solución lleva a rectificar (o a establecer) normas, a revisar estrategias de atención, a arbitrar intervenciones correctivas, o incluso, a revisar los programas de salud y de atención vigentes.</w:t>
      </w:r>
    </w:p>
    <w:p>
      <w:pPr>
        <w:pStyle w:val="TextBody"/>
        <w:rPr>
          <w:rFonts w:ascii="Arial" w:hAnsi="Arial" w:cs="Arial"/>
          <w:spacing w:val="-3"/>
          <w:szCs w:val="24"/>
          <w:lang w:val="es-AR"/>
        </w:rPr>
      </w:pPr>
      <w:r>
        <w:rPr>
          <w:rFonts w:cs="Arial" w:ascii="Arial" w:hAnsi="Arial"/>
          <w:spacing w:val="-3"/>
          <w:szCs w:val="24"/>
          <w:lang w:val="es-AR"/>
        </w:rPr>
      </w:r>
    </w:p>
    <w:p>
      <w:pPr>
        <w:pStyle w:val="TextBody"/>
        <w:rPr>
          <w:rFonts w:ascii="Arial" w:hAnsi="Arial" w:cs="Arial"/>
          <w:szCs w:val="24"/>
          <w:lang w:val="es-AR"/>
        </w:rPr>
      </w:pPr>
      <w:r>
        <w:rPr>
          <w:rFonts w:cs="Arial" w:ascii="Arial" w:hAnsi="Arial"/>
          <w:szCs w:val="24"/>
          <w:lang w:val="es-AR"/>
        </w:rPr>
        <w:t xml:space="preserve">En cualquier caso, se produce un proceso de aprendizaje institucional y un "bucle de realimentación" de los datos generados en el propio establecimiento, que conduce a cambios. Las autoridades responsables del servicio pueden de esta manera tomar decisiones debidamente respaldadas en información estratégica, decisiones que contribuyan al logro de los objetivos perseguidos. </w:t>
      </w:r>
    </w:p>
    <w:p>
      <w:pPr>
        <w:pStyle w:val="TextBody"/>
        <w:rPr>
          <w:rFonts w:ascii="Arial" w:hAnsi="Arial" w:cs="Arial"/>
          <w:szCs w:val="24"/>
          <w:lang w:val="es-AR"/>
        </w:rPr>
      </w:pPr>
      <w:r>
        <w:rPr>
          <w:rFonts w:cs="Arial" w:ascii="Arial" w:hAnsi="Arial"/>
          <w:szCs w:val="24"/>
          <w:lang w:val="es-AR"/>
        </w:rPr>
      </w:r>
    </w:p>
    <w:p>
      <w:pPr>
        <w:pStyle w:val="TextBody"/>
        <w:rPr>
          <w:rFonts w:ascii="Arial" w:hAnsi="Arial" w:cs="Arial"/>
          <w:b/>
          <w:b/>
          <w:szCs w:val="24"/>
        </w:rPr>
      </w:pPr>
      <w:r>
        <w:rPr>
          <w:rFonts w:cs="Arial" w:ascii="Arial" w:hAnsi="Arial"/>
          <w:b/>
          <w:szCs w:val="24"/>
        </w:rPr>
        <w:t>Figura 1. - Proceso de evaluación de la gestión y toma de decisiones</w:t>
      </w:r>
      <w:r>
        <w:rPr>
          <w:rStyle w:val="FootnoteCharacters"/>
          <w:rStyle w:val="FootnoteAnchor"/>
          <w:rFonts w:cs="Arial" w:ascii="Arial" w:hAnsi="Arial"/>
          <w:b/>
          <w:szCs w:val="24"/>
        </w:rPr>
        <w:footnoteReference w:id="24"/>
      </w:r>
    </w:p>
    <w:p>
      <w:pPr>
        <w:pStyle w:val="Normal"/>
        <w:rPr>
          <w:rFonts w:ascii="Arial" w:hAnsi="Arial" w:cs="Arial"/>
          <w:b/>
          <w:b/>
          <w:szCs w:val="24"/>
          <w:lang w:val="es-UY"/>
        </w:rPr>
      </w:pPr>
      <w:r>
        <w:rPr>
          <w:rFonts w:cs="Arial" w:ascii="Arial" w:hAnsi="Arial"/>
          <w:b/>
          <w:szCs w:val="24"/>
          <w:lang w:val="es-UY"/>
        </w:rPr>
      </w:r>
    </w:p>
    <w:p>
      <w:pPr>
        <w:pStyle w:val="Normal"/>
        <w:tabs>
          <w:tab w:val="clear" w:pos="708"/>
          <w:tab w:val="center" w:pos="4680" w:leader="none"/>
        </w:tabs>
        <w:suppressAutoHyphens w:val="true"/>
        <w:jc w:val="center"/>
        <w:rPr>
          <w:rFonts w:ascii="Arial" w:hAnsi="Arial" w:cs="Arial"/>
        </w:rPr>
      </w:pPr>
      <w:r>
        <w:rPr>
          <w:rFonts w:cs="Arial" w:ascii="Arial" w:hAnsi="Arial"/>
        </w:rPr>
        <w:drawing>
          <wp:inline distT="0" distB="0" distL="0" distR="0">
            <wp:extent cx="3733165" cy="410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33165" cy="4102735"/>
                    </a:xfrm>
                    <a:prstGeom prst="rect">
                      <a:avLst/>
                    </a:prstGeom>
                  </pic:spPr>
                </pic:pic>
              </a:graphicData>
            </a:graphic>
          </wp:inline>
        </w:drawing>
      </w:r>
    </w:p>
    <w:p>
      <w:pPr>
        <w:pStyle w:val="TextBody"/>
        <w:rPr>
          <w:rFonts w:ascii="Arial" w:hAnsi="Arial" w:cs="Arial"/>
          <w:szCs w:val="24"/>
        </w:rPr>
      </w:pPr>
      <w:r>
        <w:rPr>
          <w:rFonts w:cs="Arial" w:ascii="Arial" w:hAnsi="Arial"/>
          <w:szCs w:val="24"/>
        </w:rPr>
      </w:r>
    </w:p>
    <w:p>
      <w:pPr>
        <w:pStyle w:val="TextBody"/>
        <w:rPr>
          <w:rFonts w:ascii="Arial" w:hAnsi="Arial" w:cs="Arial"/>
          <w:spacing w:val="-3"/>
          <w:szCs w:val="24"/>
          <w:lang w:val="es-AR"/>
        </w:rPr>
      </w:pPr>
      <w:r>
        <w:rPr>
          <w:rFonts w:cs="Arial" w:ascii="Arial" w:hAnsi="Arial"/>
          <w:spacing w:val="-3"/>
          <w:szCs w:val="24"/>
          <w:lang w:val="es-AR"/>
        </w:rPr>
        <w:t xml:space="preserve">Esta clase de comparaciones valen para el campo económico (costos), el área gerencial, o los servicios clínicos.  Por ejemplo, para estos últimos,  supongamos que existe un protocolo que indica preguntar al paciente si  se le administró, al egresar, una vacuna antigripal o antineumocóccica al egresar, en el caso de un paciente que tuvo neumonía, o es mayor de 65 años, o  es insuficiente renal, o tiene debilitado el sistema inmunológico. La administración de la vacuna, además, debe figurar en la historia clínica. Un examen de  los casos nombrados puede mostrar el porcentaje en que se  preguntó y aplicó la vacuna, y los casos en que no se hizo. Para estos últimos,  se puede iniciar una investigación para identificar y corregir las fallas que pudieron haber incidido (desconocimiento del protocolo, no difusión del mismo, omisión de su cumplimiento, error de registro, u otras causas). Se puede incluso hacer seguimiento de pacientes e investigar las consecuencias médicas y de otro tipo con motivo de esta falla (reingresos, infecciones, muerte, mayores costos,  etc.). </w:t>
      </w:r>
    </w:p>
    <w:p>
      <w:pPr>
        <w:pStyle w:val="TextBody"/>
        <w:rPr>
          <w:rFonts w:ascii="Arial" w:hAnsi="Arial" w:cs="Arial"/>
          <w:spacing w:val="-3"/>
          <w:szCs w:val="24"/>
          <w:lang w:val="es-AR"/>
        </w:rPr>
      </w:pPr>
      <w:r>
        <w:rPr>
          <w:rFonts w:cs="Arial" w:ascii="Arial" w:hAnsi="Arial"/>
          <w:spacing w:val="-3"/>
          <w:szCs w:val="24"/>
          <w:lang w:val="es-AR"/>
        </w:rPr>
      </w:r>
    </w:p>
    <w:p>
      <w:pPr>
        <w:pStyle w:val="TextBody"/>
        <w:rPr/>
      </w:pPr>
      <w:r>
        <w:rPr>
          <w:rFonts w:cs="Arial" w:ascii="Arial" w:hAnsi="Arial"/>
          <w:spacing w:val="-3"/>
          <w:szCs w:val="24"/>
          <w:lang w:val="es-AR"/>
        </w:rPr>
        <w:t xml:space="preserve">Realizar este trabajo en forma manual sistemática diría que es imposible, solamente se puede lograr mediante un tratamiento cuantitativo y electrónico de la información. Este indicador de si se administró o no una vacuna antigripal o antineumocóccica, por otra parte, es un aspecto menor dentro de la multiplicidad de indicadores de calidad que se deberían estar aplicando, además de controles al gasto, a los costos, a las metas programáticas, etc. Estos indicadores son muy numerosos. La  Joint Commission on Accreditation of Health Organizations de los EEUU, que no es gubernamental y se financia por los prestadores privados que ella supervisa, tiene un conjunto complejo y exhaustivo de indicadores como guía para certificar y ponderar la calidad. Sus estándares están siendo aplicados en otros países. </w:t>
      </w:r>
      <w:r>
        <w:rPr>
          <w:rFonts w:cs="Arial" w:ascii="Arial" w:hAnsi="Arial"/>
          <w:spacing w:val="-3"/>
          <w:szCs w:val="24"/>
          <w:lang w:val="es-UY"/>
        </w:rPr>
        <w:t xml:space="preserve">Algo similar realiza el National Committee on Quality Assurance, que financian las Health Maintenance Organizations. </w:t>
      </w:r>
      <w:r>
        <w:rPr>
          <w:rFonts w:cs="Arial" w:ascii="Arial" w:hAnsi="Arial"/>
          <w:spacing w:val="-3"/>
          <w:szCs w:val="24"/>
          <w:lang w:val="es-AR"/>
        </w:rPr>
        <w:t xml:space="preserve">La gran mayoría de estos indicadores se pueden aplicar solamente para un número muy grande de casos, porque hay que corregir por edad, sexo, raza, etc., y esto reduce mucho las cohortes. En definitiva, se  requiere un tratamiento masivo de la información.  </w:t>
      </w:r>
    </w:p>
    <w:p>
      <w:pPr>
        <w:pStyle w:val="Normal"/>
        <w:jc w:val="both"/>
        <w:rPr>
          <w:rFonts w:ascii="Arial" w:hAnsi="Arial" w:cs="Arial"/>
          <w:spacing w:val="-3"/>
          <w:szCs w:val="24"/>
          <w:lang w:val="es-AR"/>
        </w:rPr>
      </w:pPr>
      <w:r>
        <w:rPr>
          <w:rFonts w:cs="Arial" w:ascii="Arial" w:hAnsi="Arial"/>
          <w:spacing w:val="-3"/>
          <w:szCs w:val="24"/>
          <w:lang w:val="es-AR"/>
        </w:rPr>
      </w:r>
    </w:p>
    <w:p>
      <w:pPr>
        <w:pStyle w:val="Normal"/>
        <w:jc w:val="both"/>
        <w:rPr>
          <w:rFonts w:ascii="Arial" w:hAnsi="Arial" w:cs="Arial"/>
          <w:spacing w:val="-3"/>
          <w:lang w:val="es-AR"/>
        </w:rPr>
      </w:pPr>
      <w:r>
        <w:rPr>
          <w:rFonts w:cs="Arial" w:ascii="Arial" w:hAnsi="Arial"/>
          <w:spacing w:val="-3"/>
          <w:lang w:val="es-AR"/>
        </w:rPr>
        <w:t xml:space="preserve">Es obvio que un proceso de evaluación sistemático de este tipo conduce a la mejora de la gestión y a cambiar procesos y prácticas. Permite ajustar la programación, planificación y presupuestación de actividades (Figura 2). </w:t>
      </w:r>
    </w:p>
    <w:p>
      <w:pPr>
        <w:pStyle w:val="TextBody"/>
        <w:rPr>
          <w:rFonts w:ascii="Arial" w:hAnsi="Arial" w:cs="Arial"/>
          <w:spacing w:val="-3"/>
          <w:szCs w:val="24"/>
          <w:lang w:val="es-AR"/>
        </w:rPr>
      </w:pPr>
      <w:r>
        <w:rPr>
          <w:rFonts w:cs="Arial" w:ascii="Arial" w:hAnsi="Arial"/>
          <w:spacing w:val="-3"/>
          <w:szCs w:val="24"/>
          <w:lang w:val="es-AR"/>
        </w:rPr>
      </w:r>
    </w:p>
    <w:p>
      <w:pPr>
        <w:pStyle w:val="Normal"/>
        <w:jc w:val="both"/>
        <w:rPr/>
      </w:pPr>
      <w:r>
        <w:rPr>
          <w:rFonts w:cs="Arial" w:ascii="Arial" w:hAnsi="Arial"/>
          <w:spacing w:val="-3"/>
          <w:lang w:val="es-AR"/>
        </w:rPr>
        <w:t>L</w:t>
      </w:r>
      <w:r>
        <w:rPr>
          <w:rFonts w:cs="Arial" w:ascii="Arial" w:hAnsi="Arial"/>
          <w:lang w:val="es-AR"/>
        </w:rPr>
        <w:t xml:space="preserve">a determinación del presupuesto debe partir del estudio de la demanda y de las metas programáticas, y el conocimiento de los costos constituye un insumo esencial para hallar el nuevo presupuesto que permite la nueva producción.  Hallados nuevos indicadores de desempeño, se evalúan, se corrigen, y se cambia la asignación de recursos hasta obtener las metas ideales. El eventual mayor presupuesto operativo que esto implica, en el caso del sector público, se puede financiar complementando el presupuesto aprobado a través de la recuperación de costos (coparticipación del usuario en el financiamiento, por sí o por quien lo asegura), o por la venta de servicios. Así funciona (o se esperaba que funcionase) el Hospital Público de Autogestión en la República Argentina. En el caso del sector privado de Uruguay el esquema no cambia, aunque en Uruguay, como el sector privado colectivo se financia mediante una cápita igualitaria,  habría que ajustar el sistema de financiamiento. En mi opinión hay que pagar cápitas diferenciales según el perfil por sexo y edad de los afiliados y contemplar casos especiales (riesgos específicos). Pero este tema rebasa la intención de esta presentación. </w:t>
      </w:r>
    </w:p>
    <w:p>
      <w:pPr>
        <w:pStyle w:val="TextBody"/>
        <w:rPr>
          <w:rFonts w:ascii="Arial" w:hAnsi="Arial" w:cs="Arial"/>
          <w:szCs w:val="24"/>
          <w:lang w:val="es-AR"/>
        </w:rPr>
      </w:pPr>
      <w:r>
        <w:rPr>
          <w:rFonts w:cs="Arial" w:ascii="Arial" w:hAnsi="Arial"/>
          <w:szCs w:val="24"/>
          <w:lang w:val="es-AR"/>
        </w:rPr>
      </w:r>
    </w:p>
    <w:p>
      <w:pPr>
        <w:pStyle w:val="TextBody"/>
        <w:rPr>
          <w:rFonts w:ascii="Arial" w:hAnsi="Arial" w:cs="Arial"/>
          <w:szCs w:val="24"/>
          <w:lang w:val="es-AR"/>
        </w:rPr>
      </w:pPr>
      <w:r>
        <w:rPr>
          <w:rFonts w:cs="Arial" w:ascii="Arial" w:hAnsi="Arial"/>
          <w:szCs w:val="24"/>
          <w:lang w:val="es-AR"/>
        </w:rPr>
      </w:r>
    </w:p>
    <w:p>
      <w:pPr>
        <w:pStyle w:val="TextBody"/>
        <w:rPr>
          <w:rFonts w:ascii="Arial" w:hAnsi="Arial" w:cs="Arial"/>
          <w:szCs w:val="24"/>
          <w:lang w:val="es-AR"/>
        </w:rPr>
      </w:pPr>
      <w:r>
        <w:rPr>
          <w:rFonts w:cs="Arial" w:ascii="Arial" w:hAnsi="Arial"/>
          <w:szCs w:val="24"/>
          <w:lang w:val="es-AR"/>
        </w:rPr>
      </w:r>
    </w:p>
    <w:p>
      <w:pPr>
        <w:pStyle w:val="TextBody"/>
        <w:rPr>
          <w:rFonts w:ascii="Arial" w:hAnsi="Arial" w:cs="Arial"/>
          <w:szCs w:val="24"/>
          <w:lang w:val="es-AR"/>
        </w:rPr>
      </w:pPr>
      <w:r>
        <w:rPr>
          <w:rFonts w:cs="Arial" w:ascii="Arial" w:hAnsi="Arial"/>
          <w:szCs w:val="24"/>
          <w:lang w:val="es-AR"/>
        </w:rPr>
      </w:r>
      <w:r>
        <w:br w:type="page"/>
      </w:r>
    </w:p>
    <w:p>
      <w:pPr>
        <w:pStyle w:val="TextBody"/>
        <w:rPr>
          <w:rFonts w:ascii="Arial" w:hAnsi="Arial" w:cs="Arial"/>
          <w:szCs w:val="24"/>
          <w:lang w:val="es-AR"/>
        </w:rPr>
      </w:pPr>
      <w:r>
        <w:rPr>
          <w:rFonts w:cs="Arial" w:ascii="Arial" w:hAnsi="Arial"/>
          <w:szCs w:val="24"/>
          <w:lang w:val="es-AR"/>
        </w:rPr>
      </w:r>
    </w:p>
    <w:p>
      <w:pPr>
        <w:pStyle w:val="Normal"/>
        <w:tabs>
          <w:tab w:val="clear" w:pos="708"/>
          <w:tab w:val="center" w:pos="4680" w:leader="none"/>
        </w:tabs>
        <w:suppressAutoHyphens w:val="true"/>
        <w:jc w:val="both"/>
        <w:rPr>
          <w:rFonts w:ascii="Arial" w:hAnsi="Arial" w:cs="Arial"/>
          <w:b/>
          <w:b/>
          <w:spacing w:val="-3"/>
          <w:lang w:val="es-AR"/>
        </w:rPr>
      </w:pPr>
      <w:r>
        <w:rPr>
          <w:rFonts w:cs="Arial" w:ascii="Arial" w:hAnsi="Arial"/>
          <w:b/>
          <w:spacing w:val="-3"/>
          <w:lang w:val="es-AR"/>
        </w:rPr>
        <w:t>Figura 2. - Circuitos de realimentación</w:t>
      </w:r>
    </w:p>
    <w:p>
      <w:pPr>
        <w:pStyle w:val="Normal"/>
        <w:tabs>
          <w:tab w:val="clear" w:pos="708"/>
          <w:tab w:val="center" w:pos="4680" w:leader="none"/>
        </w:tabs>
        <w:suppressAutoHyphens w:val="true"/>
        <w:jc w:val="both"/>
        <w:rPr>
          <w:rFonts w:ascii="Arial" w:hAnsi="Arial" w:cs="Arial"/>
          <w:b/>
          <w:b/>
          <w:spacing w:val="-3"/>
          <w:lang w:val="es-AR"/>
        </w:rPr>
      </w:pPr>
      <w:r>
        <w:rPr>
          <w:rFonts w:cs="Arial" w:ascii="Arial" w:hAnsi="Arial"/>
          <w:b/>
          <w:spacing w:val="-3"/>
          <w:lang w:val="es-AR"/>
        </w:rPr>
      </w:r>
    </w:p>
    <w:p>
      <w:pPr>
        <w:pStyle w:val="Normal"/>
        <w:tabs>
          <w:tab w:val="clear" w:pos="708"/>
          <w:tab w:val="center" w:pos="4680" w:leader="none"/>
        </w:tabs>
        <w:suppressAutoHyphens w:val="true"/>
        <w:jc w:val="both"/>
        <w:rPr>
          <w:rFonts w:ascii="Arial" w:hAnsi="Arial" w:cs="Arial"/>
          <w:b/>
          <w:b/>
          <w:spacing w:val="-3"/>
          <w:lang w:val="es-AR"/>
        </w:rPr>
      </w:pPr>
      <w:r>
        <w:rPr>
          <w:rFonts w:cs="Arial" w:ascii="Arial" w:hAnsi="Arial"/>
          <w:b/>
          <w:spacing w:val="-3"/>
          <w:lang w:val="es-AR"/>
        </w:rPr>
      </w:r>
    </w:p>
    <w:p>
      <w:pPr>
        <w:pStyle w:val="Normal"/>
        <w:tabs>
          <w:tab w:val="clear" w:pos="708"/>
          <w:tab w:val="left" w:pos="-720" w:leader="none"/>
        </w:tabs>
        <w:suppressAutoHyphens w:val="true"/>
        <w:jc w:val="center"/>
        <w:rPr>
          <w:rFonts w:ascii="Arial" w:hAnsi="Arial" w:cs="Arial"/>
          <w:spacing w:val="-3"/>
        </w:rPr>
      </w:pPr>
      <w:r>
        <w:rPr>
          <w:rFonts w:cs="Arial" w:ascii="Arial" w:hAnsi="Arial"/>
        </w:rPr>
        <w:drawing>
          <wp:inline distT="0" distB="0" distL="0" distR="0">
            <wp:extent cx="5070475" cy="680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70475" cy="6804660"/>
                    </a:xfrm>
                    <a:prstGeom prst="rect">
                      <a:avLst/>
                    </a:prstGeom>
                  </pic:spPr>
                </pic:pic>
              </a:graphicData>
            </a:graphic>
          </wp:inline>
        </w:drawing>
      </w:r>
      <w:r>
        <w:br w:type="page"/>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t>Lo importante es obtener equilibrio de giro y que la gestión permita que la empresa sea autosustentable. A mi criterio el elemento determinante a este fin es el manejo apropiado, integral e integrado de la información. El conocimiento de los costos institucionales debería ser un dato “antiguo”, en el sentido de algo ya establecido, conocido y utilizado desde hace décadas, aunque esto no es lo que se observa en los hechos. La informática permite hoy acceder en tiempo real a valores de costo según diversos cortes, como es el costo por servicio, por prestación, por especialidad, por paciente, por edad, por sexo, por enfermedad, por médico, y así sucesivamente. También permite tener información de otros indicadores y parámetros, para cada nivel de decisión institucional (gerencial, preventivo, asistencial, médico-científico, comercial, administrativo, etc.).</w:t>
      </w:r>
    </w:p>
    <w:p>
      <w:pPr>
        <w:pStyle w:val="TextBody"/>
        <w:rPr>
          <w:rFonts w:ascii="Arial" w:hAnsi="Arial" w:cs="Arial"/>
          <w:szCs w:val="24"/>
          <w:lang w:val="es-AR"/>
        </w:rPr>
      </w:pPr>
      <w:r>
        <w:rPr>
          <w:rFonts w:cs="Arial" w:ascii="Arial" w:hAnsi="Arial"/>
          <w:szCs w:val="24"/>
          <w:lang w:val="es-AR"/>
        </w:rPr>
      </w:r>
    </w:p>
    <w:p>
      <w:pPr>
        <w:pStyle w:val="Normal"/>
        <w:jc w:val="both"/>
        <w:rPr/>
      </w:pPr>
      <w:r>
        <w:rPr>
          <w:rFonts w:cs="Arial" w:ascii="Arial" w:hAnsi="Arial"/>
          <w:lang w:val="es-AR"/>
        </w:rPr>
        <w:t xml:space="preserve">Las herramientas están, sólo hay que optar por usarlas. Requiere inversiones, pero son de alto retorno y se recuperan en foma rápida. El informe del Banco Mundial para América Latina y el Caribe del año 2001 lleva el sugestivo título </w:t>
      </w:r>
      <w:r>
        <w:rPr>
          <w:rFonts w:cs="Arial" w:ascii="Arial" w:hAnsi="Arial"/>
          <w:i/>
          <w:lang w:val="es-AR"/>
        </w:rPr>
        <w:t>De los recursos naturales a la Economía del Conocimiento</w:t>
      </w:r>
      <w:r>
        <w:rPr>
          <w:rFonts w:cs="Arial" w:ascii="Arial" w:hAnsi="Arial"/>
          <w:lang w:val="es-AR"/>
        </w:rPr>
        <w:t>, señalando así el cambio que se ha operado en la visión acerca del origen de la riqueza y del desarrollo.</w:t>
      </w:r>
      <w:r>
        <w:rPr>
          <w:rStyle w:val="FootnoteCharacters"/>
          <w:rStyle w:val="FootnoteAnchor"/>
          <w:rFonts w:cs="Arial" w:ascii="Arial" w:hAnsi="Arial"/>
          <w:lang w:val="es-AR"/>
        </w:rPr>
        <w:footnoteReference w:id="25"/>
      </w:r>
      <w:r>
        <w:rPr>
          <w:rFonts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mensaje principal que he querido transmitir, en el vínculo entre pensar, saber y actuar, es realizar énfasis en el círculo del “saber”, concibiendo a éste como conocimiento de gestión propio, generado, procesado y analizado en el ámbito interno, principio válido tanto para el sector privado como para el público. La cultura institucional debe volcarse a la investigación operativa aplicada, con la finalidad de optimizar las decisiones y la gestión.</w:t>
      </w:r>
    </w:p>
    <w:p>
      <w:pPr>
        <w:pStyle w:val="Normal"/>
        <w:jc w:val="both"/>
        <w:rPr>
          <w:rFonts w:ascii="Arial" w:hAnsi="Arial" w:cs="Arial"/>
          <w:lang w:val="es-AR"/>
        </w:rPr>
      </w:pPr>
      <w:r>
        <w:rPr>
          <w:rFonts w:cs="Arial" w:ascii="Arial" w:hAnsi="Arial"/>
          <w:lang w:val="es-AR"/>
        </w:rPr>
      </w:r>
    </w:p>
    <w:p>
      <w:pPr>
        <w:pStyle w:val="TextBody"/>
        <w:tabs>
          <w:tab w:val="clear" w:pos="2940"/>
        </w:tabs>
        <w:rPr/>
      </w:pPr>
      <w:r>
        <w:rPr>
          <w:rFonts w:cs="Arial" w:ascii="Arial" w:hAnsi="Arial"/>
          <w:szCs w:val="24"/>
          <w:lang w:val="es-AR"/>
        </w:rPr>
        <w:t xml:space="preserve">En resumen: en este tema de la informática, la salud y los costos  -como en todas las áreas-, es imprescindible usar el conocimiento, y para eso se requiere una visión y un buen diseño de la herramienta que lo permite, y sobre la base del conocimiento decidir y actuar. El tema rebasa el conocimiento </w:t>
      </w:r>
      <w:r>
        <w:rPr>
          <w:rFonts w:cs="Arial" w:ascii="Arial" w:hAnsi="Arial"/>
          <w:i/>
          <w:szCs w:val="24"/>
          <w:lang w:val="es-AR"/>
        </w:rPr>
        <w:t xml:space="preserve">contable </w:t>
      </w:r>
      <w:r>
        <w:rPr>
          <w:rFonts w:cs="Arial" w:ascii="Arial" w:hAnsi="Arial"/>
          <w:szCs w:val="24"/>
          <w:lang w:val="es-AR"/>
        </w:rPr>
        <w:t>de los costos, se requiere una visión múltiple e interdisciplinaria.</w:t>
      </w:r>
    </w:p>
    <w:p>
      <w:pPr>
        <w:pStyle w:val="TextBody"/>
        <w:tabs>
          <w:tab w:val="clear" w:pos="2940"/>
        </w:tabs>
        <w:rPr>
          <w:rFonts w:ascii="Arial" w:hAnsi="Arial" w:cs="Arial"/>
          <w:szCs w:val="24"/>
          <w:lang w:val="es-AR"/>
        </w:rPr>
      </w:pPr>
      <w:r>
        <w:rPr>
          <w:rFonts w:cs="Arial" w:ascii="Arial" w:hAnsi="Arial"/>
          <w:szCs w:val="24"/>
          <w:lang w:val="es-AR"/>
        </w:rPr>
      </w:r>
    </w:p>
    <w:p>
      <w:pPr>
        <w:pStyle w:val="TextBody"/>
        <w:tabs>
          <w:tab w:val="clear" w:pos="2940"/>
        </w:tabs>
        <w:rPr>
          <w:rFonts w:ascii="Arial" w:hAnsi="Arial" w:cs="Arial"/>
          <w:szCs w:val="24"/>
          <w:lang w:val="es-AR"/>
        </w:rPr>
      </w:pPr>
      <w:r>
        <w:rPr>
          <w:rFonts w:cs="Arial" w:ascii="Arial" w:hAnsi="Arial"/>
          <w:szCs w:val="24"/>
          <w:lang w:val="es-AR"/>
        </w:rPr>
        <w:t>Un país pequeño y sin muchos recursos estratégicos como es Uruguay, debe optar por la ciencia y la tecnología, de otro modo corre el riesgo de quedar relegado del mundo contemporáneo. En este caso particular que nos ocupa de informática, costos y toma de decisiones,  la opción  -para retomar la imagen usada por Bill Gates-  está entre tomar un camino vecinal,  o tomar la autopista.</w:t>
      </w:r>
    </w:p>
    <w:p>
      <w:pPr>
        <w:pStyle w:val="Normal"/>
        <w:rPr>
          <w:rFonts w:ascii="Arial" w:hAnsi="Arial" w:cs="Arial"/>
          <w:szCs w:val="24"/>
          <w:lang w:val="es-AR"/>
        </w:rPr>
      </w:pPr>
      <w:r>
        <w:rPr>
          <w:rFonts w:cs="Arial" w:ascii="Arial" w:hAnsi="Arial"/>
          <w:szCs w:val="24"/>
          <w:lang w:val="es-A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perto en política, economía  y gestión de servicios de salud. Licenciado en Economía y en Filosofía, fue Jefe del Departamento de Política Social de la Oficina de Planeamiento y Presupuesto y Profesor en la Universidad de la República,  y es consultor en la actividad privada y de OPS, BID y Banco Mundial.</w:t>
      </w:r>
    </w:p>
  </w:footnote>
  <w:footnote w:id="3">
    <w:p>
      <w:pPr>
        <w:pStyle w:val="Footnote"/>
        <w:jc w:val="both"/>
        <w:rPr/>
      </w:pPr>
      <w:r>
        <w:rPr>
          <w:rStyle w:val="FootnoteCharacters"/>
        </w:rPr>
        <w:footnoteRef/>
      </w:r>
      <w:r>
        <w:rPr/>
        <w:t xml:space="preserve"> </w:t>
      </w:r>
      <w:r>
        <w:rPr>
          <w:sz w:val="22"/>
        </w:rPr>
        <w:t xml:space="preserve">Aunque la idea detrás de esta especie de consigna de una medicina “basada en la evidencia”, es incorporar la experiencia a la toma de decisiones, reincorporar el conocimiento adquirido, lo que en inglés sintetizan en  “to do what works”. O sea, respaldarse en lo que se aprendió que sirve, y aplicarlo. </w:t>
      </w:r>
    </w:p>
  </w:footnote>
  <w:footnote w:id="4">
    <w:p>
      <w:pPr>
        <w:pStyle w:val="Footnote"/>
        <w:rPr/>
      </w:pPr>
      <w:r>
        <w:rPr>
          <w:rStyle w:val="FootnoteCharacters"/>
        </w:rPr>
        <w:footnoteRef/>
      </w:r>
      <w:r>
        <w:rPr>
          <w:sz w:val="22"/>
        </w:rPr>
        <w:t xml:space="preserve"> </w:t>
      </w:r>
      <w:r>
        <w:rPr>
          <w:sz w:val="22"/>
        </w:rPr>
        <w:t xml:space="preserve">Adaptado de Meerhoff Ricardo. Descentralización, financiamiento, costeo y autogestión de establecimientos de salud: una visión integrada. Washington, Organización Panamericana de la Salud, 1997. </w:t>
      </w:r>
    </w:p>
  </w:footnote>
  <w:footnote w:id="5">
    <w:p>
      <w:pPr>
        <w:pStyle w:val="Footnote"/>
        <w:rPr/>
      </w:pPr>
      <w:r>
        <w:rPr>
          <w:rStyle w:val="FootnoteCharacters"/>
        </w:rPr>
        <w:footnoteRef/>
      </w:r>
      <w:r>
        <w:rPr>
          <w:sz w:val="22"/>
        </w:rPr>
        <w:t xml:space="preserve"> </w:t>
      </w:r>
      <w:r>
        <w:rPr>
          <w:sz w:val="22"/>
        </w:rPr>
        <w:t>Estudio hecho por la Dra. Olga Caracha, el Dr. Víctor Tonto et al, Proyecto FISS, MSP (1998).</w:t>
      </w:r>
    </w:p>
  </w:footnote>
  <w:footnote w:id="6">
    <w:p>
      <w:pPr>
        <w:pStyle w:val="Footnote"/>
        <w:rPr/>
      </w:pPr>
      <w:r>
        <w:rPr>
          <w:rStyle w:val="FootnoteCharacters"/>
        </w:rPr>
        <w:footnoteRef/>
      </w:r>
      <w:r>
        <w:rPr>
          <w:sz w:val="22"/>
        </w:rPr>
        <w:t xml:space="preserve"> </w:t>
      </w:r>
      <w:r>
        <w:rPr>
          <w:sz w:val="22"/>
        </w:rPr>
        <w:t xml:space="preserve">Meerhoff Ricardo, Dogliotti Juan. El costo de las enfermedades con mayor carga de AVADS en el Uruguay. </w:t>
      </w:r>
      <w:r>
        <w:rPr>
          <w:sz w:val="22"/>
          <w:lang w:val="pt-BR"/>
        </w:rPr>
        <w:t xml:space="preserve">Montevideo, CITTAM Consultores, MSP/BM, Proyecto FISS. </w:t>
      </w:r>
      <w:r>
        <w:rPr>
          <w:sz w:val="22"/>
          <w:lang w:val="es-AR"/>
        </w:rPr>
        <w:t>Documento interno.</w:t>
      </w:r>
    </w:p>
  </w:footnote>
  <w:footnote w:id="7">
    <w:p>
      <w:pPr>
        <w:pStyle w:val="Footnote"/>
        <w:rPr/>
      </w:pPr>
      <w:r>
        <w:rPr>
          <w:rStyle w:val="FootnoteCharacters"/>
        </w:rPr>
        <w:footnoteRef/>
      </w:r>
      <w:r>
        <w:rPr>
          <w:sz w:val="22"/>
          <w:lang w:val="es-AR"/>
        </w:rPr>
        <w:t xml:space="preserve"> </w:t>
      </w:r>
      <w:r>
        <w:rPr>
          <w:sz w:val="22"/>
          <w:lang w:val="es-AR"/>
        </w:rPr>
        <w:t xml:space="preserve">Dogliotti J, Mieres G, Sollazzo A, Triay J. Base para la determinación del nuevo arancel de las Unidades Ejecutoras de ASSE y aporte metodológico para el costeo de servicios. </w:t>
      </w:r>
      <w:r>
        <w:rPr>
          <w:sz w:val="22"/>
          <w:lang w:val="pt-BR"/>
        </w:rPr>
        <w:t xml:space="preserve">Montevideo, MSP/ASSE/BID, octubre de 1998. </w:t>
      </w:r>
      <w:r>
        <w:rPr>
          <w:sz w:val="22"/>
          <w:lang w:val="es-AR"/>
        </w:rPr>
        <w:t xml:space="preserve">Proyecto FAS/FOMIN. </w:t>
      </w:r>
    </w:p>
  </w:footnote>
  <w:footnote w:id="8">
    <w:p>
      <w:pPr>
        <w:pStyle w:val="Footnote"/>
        <w:rPr/>
      </w:pPr>
      <w:r>
        <w:rPr>
          <w:rStyle w:val="FootnoteCharacters"/>
        </w:rPr>
        <w:footnoteRef/>
      </w:r>
      <w:r>
        <w:rPr>
          <w:sz w:val="22"/>
        </w:rPr>
        <w:t xml:space="preserve"> </w:t>
      </w:r>
      <w:r>
        <w:rPr>
          <w:sz w:val="22"/>
        </w:rPr>
        <w:t>El estudio se hizo con el Cr. Mauro Büchner, la Dra. L. Quintana y el Lic. Ricardo Meerhoff. Agradezco a la Dirección de COMEPA la autorización para citar el estudio y alguno de sus resultados.</w:t>
      </w:r>
    </w:p>
  </w:footnote>
  <w:footnote w:id="9">
    <w:p>
      <w:pPr>
        <w:pStyle w:val="Footnote"/>
        <w:jc w:val="both"/>
        <w:rPr/>
      </w:pPr>
      <w:r>
        <w:rPr>
          <w:rStyle w:val="FootnoteCharacters"/>
        </w:rPr>
        <w:footnoteRef/>
      </w:r>
      <w:r>
        <w:rPr>
          <w:sz w:val="22"/>
        </w:rPr>
        <w:t xml:space="preserve"> </w:t>
      </w:r>
      <w:r>
        <w:rPr>
          <w:sz w:val="22"/>
        </w:rPr>
        <w:t xml:space="preserve">Debo mencionar que las historias clínicas se consideran confidenciales y por lo tanto, sólo la Dra. Quintana pudo relevar los datos. Si bien es legítimo que no sean de acceso al público, la información epidemiológica que contienen no debería serlo. El principio del secreto estadístico vigente para las encuestas y los censos nacionales debería ser también aplicado en este caso: la información se acumula, sistematiza y estudia, pero no se conoce el nombre de las personas involucradas. De otra manera se dificulta mucho la investigación y el avance en  el conocimiento científico, el aprendizaje a partir de la realidad observada. En todo caso, deben existir filtros que estratifiquen el tipo de información al que se puede acceder, según el usuario.  </w:t>
      </w:r>
    </w:p>
  </w:footnote>
  <w:footnote w:id="10">
    <w:p>
      <w:pPr>
        <w:pStyle w:val="Footnote"/>
        <w:jc w:val="both"/>
        <w:rPr/>
      </w:pPr>
      <w:r>
        <w:rPr>
          <w:rStyle w:val="FootnoteCharacters"/>
        </w:rPr>
        <w:footnoteRef/>
      </w:r>
      <w:r>
        <w:rPr>
          <w:sz w:val="22"/>
        </w:rPr>
        <w:t xml:space="preserve"> </w:t>
      </w:r>
      <w:r>
        <w:rPr>
          <w:sz w:val="22"/>
        </w:rPr>
        <w:t>Almacén de datos o Taller de datos: se denomina así un sistema informático que permite relacionar diversos campos de variables en forma sencilla, sin necesidad de saber principios de programación de modo que un usuario común pueda hacer los cortes o cruces de variables que desee.</w:t>
      </w:r>
    </w:p>
  </w:footnote>
  <w:footnote w:id="11">
    <w:p>
      <w:pPr>
        <w:pStyle w:val="Footnote"/>
        <w:jc w:val="both"/>
        <w:rPr/>
      </w:pPr>
      <w:r>
        <w:rPr>
          <w:rStyle w:val="FootnoteCharacters"/>
        </w:rPr>
        <w:footnoteRef/>
      </w:r>
      <w:r>
        <w:rPr>
          <w:sz w:val="22"/>
          <w:lang w:val="es-AR"/>
        </w:rPr>
        <w:t xml:space="preserve"> </w:t>
      </w:r>
      <w:r>
        <w:rPr>
          <w:sz w:val="22"/>
          <w:lang w:val="es-AR"/>
        </w:rPr>
        <w:t xml:space="preserve">Muchos de nosotros somos testigos de parte de la evolución tecnológica en este campo. Recuerdo las máquinas de calcular manuales Facit y las eléctricas Friden. Estas últimas eran tan grandes que ocupaban medio escritorio, y al hacer cálculos, temblaba la mesa. Las máquinas de escribir eran más pesadas que un televisor actual, hasta que aparecieron las máquinas portátiles. Luego vinieron las eléctricas. Las mejores y por supuesto, de precio inalcanzable para una persona común, eran las IBM de bochita, que permitían corregir errores despegando letras. Por último aparecieron las electrónicas, poco antes de que aparecieran las impresoras que usamos ahora y que son verdaderas imprentas. </w:t>
      </w:r>
    </w:p>
  </w:footnote>
  <w:footnote w:id="12">
    <w:p>
      <w:pPr>
        <w:pStyle w:val="Footnote"/>
        <w:jc w:val="both"/>
        <w:rPr/>
      </w:pPr>
      <w:r>
        <w:rPr>
          <w:rStyle w:val="FootnoteCharacters"/>
        </w:rPr>
        <w:footnoteRef/>
      </w:r>
      <w:r>
        <w:rPr>
          <w:sz w:val="22"/>
          <w:lang w:val="es-AR"/>
        </w:rPr>
        <w:t xml:space="preserve"> </w:t>
      </w:r>
      <w:r>
        <w:rPr>
          <w:sz w:val="22"/>
        </w:rPr>
        <w:t>Por ejemplo: decir “instituciones de asistencia médica”, ¿describe o interpreta la realidad? O incluso, ¿induce o prescribe formas de pensar?  En Colombia la ley estableció las “Empresas Promotoras de Salud”, una visión claramente distinta. En este caso, la forma en que uno alude a los organismos que tratan la salud condiciona nuestra actitud y la praxis propiamente dicha.</w:t>
      </w:r>
    </w:p>
  </w:footnote>
  <w:footnote w:id="13">
    <w:p>
      <w:pPr>
        <w:pStyle w:val="Footnote"/>
        <w:jc w:val="both"/>
        <w:rPr/>
      </w:pPr>
      <w:r>
        <w:rPr>
          <w:rStyle w:val="FootnoteCharacters"/>
        </w:rPr>
        <w:footnoteRef/>
      </w:r>
      <w:r>
        <w:rPr>
          <w:sz w:val="22"/>
          <w:lang w:val="en-US"/>
        </w:rPr>
        <w:t xml:space="preserve"> </w:t>
      </w:r>
      <w:r>
        <w:rPr>
          <w:sz w:val="22"/>
          <w:lang w:val="en-US"/>
        </w:rPr>
        <w:t xml:space="preserve">Cfr. Austin JL. </w:t>
      </w:r>
      <w:r>
        <w:rPr>
          <w:i/>
          <w:sz w:val="22"/>
          <w:lang w:val="en-US"/>
        </w:rPr>
        <w:t>How to Do Things With Words</w:t>
      </w:r>
      <w:r>
        <w:rPr>
          <w:sz w:val="22"/>
          <w:lang w:val="en-US"/>
        </w:rPr>
        <w:t xml:space="preserve">. The William James Lectures delivered at Harvard University in 1955. Mass, Harvard University Press, 1975. Edited by F.O.Urmson and Marina Sbisa. </w:t>
      </w:r>
    </w:p>
  </w:footnote>
  <w:footnote w:id="14">
    <w:p>
      <w:pPr>
        <w:pStyle w:val="Footnote"/>
        <w:jc w:val="both"/>
        <w:rPr/>
      </w:pPr>
      <w:r>
        <w:rPr>
          <w:rStyle w:val="FootnoteCharacters"/>
        </w:rPr>
        <w:footnoteRef/>
      </w:r>
      <w:r>
        <w:rPr>
          <w:sz w:val="22"/>
          <w:lang w:val="es-AR"/>
        </w:rPr>
        <w:t xml:space="preserve"> </w:t>
      </w:r>
      <w:r>
        <w:rPr>
          <w:sz w:val="22"/>
          <w:lang w:val="es-AR"/>
        </w:rPr>
        <w:t xml:space="preserve">Gates y Allan escribían en lenguaje BASIC: Beginner’s All-purpose Symbolic Instruction Code, que después fuera usado por ellos al inicio de Microsoft, cuando comenzaron a producir y vender  programas de software. </w:t>
      </w:r>
    </w:p>
  </w:footnote>
  <w:footnote w:id="15">
    <w:p>
      <w:pPr>
        <w:pStyle w:val="TextBody"/>
        <w:rPr/>
      </w:pPr>
      <w:r>
        <w:rPr>
          <w:rStyle w:val="FootnoteCharacters"/>
        </w:rPr>
        <w:footnoteRef/>
      </w:r>
      <w:r>
        <w:rPr>
          <w:sz w:val="22"/>
          <w:lang w:val="es-AR"/>
        </w:rPr>
        <w:t xml:space="preserve"> </w:t>
      </w:r>
      <w:r>
        <w:rPr>
          <w:sz w:val="22"/>
          <w:lang w:val="es-AR"/>
        </w:rPr>
        <w:t>Los e</w:t>
      </w:r>
      <w:r>
        <w:rPr>
          <w:sz w:val="22"/>
        </w:rPr>
        <w:t xml:space="preserve">nunciados verbales se transforman en proposiciones lógicas. Estas pueden ser de la forma que sea (con conectivas diversas como el condicional, la disyunción, la unión, la negación), pero siempre se pueden  transformar en enunciados lógicos exactamente equivalentes, sin negación y usando sólo las conectivas “y”,  y “o”, que permiten construir circuitos eléctricos analógicos con los enunciados (“o” se representa como un circuito en paralelo, “y” en un circuito con interruptores en serie). El pasaje o no de corriente permite establecer la “verdad” y  la “falsedad”, donde “verdad” es cuando la corriente pasa y “falsedad” cuando se corta.  La numeración binaria es una forma idéntica de habilitar el uso de impulsos eléctricos. En este caso, </w:t>
      </w:r>
      <w:r>
        <w:rPr>
          <w:i/>
          <w:sz w:val="22"/>
        </w:rPr>
        <w:t>letras</w:t>
      </w:r>
      <w:r>
        <w:rPr>
          <w:sz w:val="22"/>
        </w:rPr>
        <w:t xml:space="preserve"> y conectivas se escriben en forma numérica usando el 0 y el  1. Cada letra es una pequeña combinación secuencial de ceros y unos, y así se forman palabras, frases, etc. El pasaje de corriente es un “1” y la interrupción de corriente un “0”, fenómeno que permiten los transistores y chips (inventados en los 60). De modo que tanto enunciados lingüísticos como relaciones numéricas, se pueden expresar bajo forma de circuitos eléctricos. Allí está la esencia de la computación.  El salto se produjo en los últimos años, fundamentalmente a través de la estandarización de todas las PC y del software a través del criterio “compatible con IBM”  -un tema de visión y de diseño-, luego la llamada “ley de Moore”  de duplicación de la potencia de los chips cada pocos meses, y la combinación de todo esto con el lanzamiento de satélites de comunicaciones, el invento de la fibra óptica, el laser, teléfonos digitales e Internet. </w:t>
      </w:r>
    </w:p>
  </w:footnote>
  <w:footnote w:id="16">
    <w:p>
      <w:pPr>
        <w:pStyle w:val="Footnote"/>
        <w:rPr/>
      </w:pPr>
      <w:r>
        <w:rPr>
          <w:rStyle w:val="FootnoteCharacters"/>
        </w:rPr>
        <w:footnoteRef/>
      </w:r>
      <w:r>
        <w:rPr>
          <w:sz w:val="22"/>
          <w:lang w:val="es-AR"/>
        </w:rPr>
        <w:t xml:space="preserve"> </w:t>
      </w:r>
      <w:r>
        <w:rPr>
          <w:sz w:val="22"/>
          <w:lang w:val="es-AR"/>
        </w:rPr>
        <w:t xml:space="preserve">Es interesante notar el tratamiento de este problema en diferentes lenguajes / áreas culturales. El número ‘88’, por ejemplo, se lee en español como “ochenta mas ocho”,  en francés es “cuatro veces veinte mas ocho”, en alemán se dice “ocho mas ochenta”, en ruso “ocho veces 10 más ocho”, la forma más cercana al sistema decimal árabe que usamos.  </w:t>
      </w:r>
    </w:p>
  </w:footnote>
  <w:footnote w:id="17">
    <w:p>
      <w:pPr>
        <w:pStyle w:val="Footnote"/>
        <w:rPr/>
      </w:pPr>
      <w:r>
        <w:rPr>
          <w:rStyle w:val="FootnoteCharacters"/>
        </w:rPr>
        <w:footnoteRef/>
      </w:r>
      <w:r>
        <w:rPr>
          <w:sz w:val="22"/>
          <w:lang w:val="en-US"/>
        </w:rPr>
        <w:t xml:space="preserve"> </w:t>
      </w:r>
      <w:r>
        <w:rPr>
          <w:sz w:val="22"/>
          <w:lang w:val="en-US"/>
        </w:rPr>
        <w:t xml:space="preserve">Gates W. The Road Ahead. </w:t>
      </w:r>
      <w:r>
        <w:rPr>
          <w:sz w:val="22"/>
        </w:rPr>
        <w:t>USA, Penguin Books, 1995.  pág. 18. La traducción al español, publicada en 1995 y 1999 por McGraw Hill Interamericana, lleva por título “El camino hacia el futuro”.</w:t>
      </w:r>
    </w:p>
  </w:footnote>
  <w:footnote w:id="18">
    <w:p>
      <w:pPr>
        <w:pStyle w:val="Footnote"/>
        <w:jc w:val="both"/>
        <w:rPr/>
      </w:pPr>
      <w:r>
        <w:rPr>
          <w:rStyle w:val="FootnoteCharacters"/>
        </w:rPr>
        <w:footnoteRef/>
      </w:r>
      <w:r>
        <w:rPr>
          <w:sz w:val="22"/>
        </w:rPr>
        <w:t xml:space="preserve"> </w:t>
      </w:r>
      <w:r>
        <w:rPr>
          <w:sz w:val="22"/>
        </w:rPr>
        <w:t>Como contraste, menciono que en 1985, la Oficina de Planeamiento y Presupuesto de la Presidencia, sita en la Galería Caubarrere, tenía por computadora una única terminal conectada al centro de cómputos de la Contaduría General de la Nación (Ministerio de Economía y Finanzas). Este centro del MEF ocupaba casi un piso y tenía consolas enormes, usaba cintas magnéticas y discos flexibles de un diámetro de 50 cm, tenía aire acondicionado de temperatura constante, puertas con seguridad, se cumplían varios horarios y turnos. Las computadoras personales actuales tienen más potencia y capacidad que aquél piso entero.</w:t>
      </w:r>
    </w:p>
  </w:footnote>
  <w:footnote w:id="19">
    <w:p>
      <w:pPr>
        <w:pStyle w:val="Footnote"/>
        <w:jc w:val="both"/>
        <w:rPr/>
      </w:pPr>
      <w:r>
        <w:rPr>
          <w:rStyle w:val="FootnoteCharacters"/>
        </w:rPr>
        <w:footnoteRef/>
      </w:r>
      <w:r>
        <w:rPr>
          <w:sz w:val="22"/>
        </w:rPr>
        <w:t xml:space="preserve"> </w:t>
      </w:r>
      <w:r>
        <w:rPr>
          <w:sz w:val="22"/>
        </w:rPr>
        <w:t>Las Obras Sociales son las organizaciones de seguridad social por rama productiva, equivalentes a DISSE en Uruguay. Recordemos lo mencionado al principio: en Uruguay el sistema no se ve compelido a hallar costos porque se paga una cápita igualitaria por afiliado. No se paga el costo por prestación, por enfermo o por grupo de diagnóstico relacionado.</w:t>
      </w:r>
    </w:p>
  </w:footnote>
  <w:footnote w:id="20">
    <w:p>
      <w:pPr>
        <w:pStyle w:val="Footnote"/>
        <w:jc w:val="both"/>
        <w:rPr/>
      </w:pPr>
      <w:r>
        <w:rPr>
          <w:rStyle w:val="FootnoteCharacters"/>
        </w:rPr>
        <w:footnoteRef/>
      </w:r>
      <w:r>
        <w:rPr>
          <w:sz w:val="22"/>
          <w:lang w:val="en-US"/>
        </w:rPr>
        <w:t xml:space="preserve"> </w:t>
      </w:r>
      <w:r>
        <w:rPr>
          <w:sz w:val="22"/>
          <w:lang w:val="en-US"/>
        </w:rPr>
        <w:t xml:space="preserve">Véase Meerhoff R y Raciazek S, ed. </w:t>
      </w:r>
      <w:r>
        <w:rPr>
          <w:sz w:val="22"/>
        </w:rPr>
        <w:t xml:space="preserve">“Tercerización, costos, aranceles e identificación de usuarios. Informe sobre las actividades ejecutadas por el Proyecto FOMIN.” Montevideo, MSP, 1999., pp 60 y ss. </w:t>
      </w:r>
    </w:p>
  </w:footnote>
  <w:footnote w:id="21">
    <w:p>
      <w:pPr>
        <w:pStyle w:val="Footnote"/>
        <w:rPr/>
      </w:pPr>
      <w:r>
        <w:rPr>
          <w:rStyle w:val="FootnoteCharacters"/>
        </w:rPr>
        <w:footnoteRef/>
      </w:r>
      <w:r>
        <w:rPr>
          <w:sz w:val="22"/>
          <w:lang w:val="es-AR"/>
        </w:rPr>
        <w:t xml:space="preserve"> </w:t>
      </w:r>
      <w:r>
        <w:rPr>
          <w:sz w:val="22"/>
          <w:lang w:val="es-AR"/>
        </w:rPr>
        <w:t>Entrevista a Carlos Salgado: “La revolución que causó el telescopio espacial Hubble se compara con la provocada por Galileo en el  siglo XVII”.  Semanario Búsqueda, 27/6/2002, pág 34.</w:t>
      </w:r>
    </w:p>
  </w:footnote>
  <w:footnote w:id="22">
    <w:p>
      <w:pPr>
        <w:pStyle w:val="Footnote"/>
        <w:rPr/>
      </w:pPr>
      <w:r>
        <w:rPr>
          <w:rStyle w:val="FootnoteCharacters"/>
        </w:rPr>
        <w:footnoteRef/>
      </w:r>
      <w:r>
        <w:rPr>
          <w:sz w:val="22"/>
          <w:lang w:val="es-AR"/>
        </w:rPr>
        <w:t xml:space="preserve"> </w:t>
      </w:r>
      <w:r>
        <w:rPr>
          <w:sz w:val="22"/>
          <w:lang w:val="es-AR"/>
        </w:rPr>
        <w:t xml:space="preserve">Artículo “El científico que regeneró el virus de la polio es argentino”. </w:t>
      </w:r>
      <w:r>
        <w:rPr>
          <w:sz w:val="22"/>
          <w:lang w:val="en-US"/>
        </w:rPr>
        <w:t>Diario Clarín, 31/7/2002, pp 24/25.</w:t>
      </w:r>
    </w:p>
  </w:footnote>
  <w:footnote w:id="23">
    <w:p>
      <w:pPr>
        <w:pStyle w:val="Footnote"/>
        <w:rPr/>
      </w:pPr>
      <w:r>
        <w:rPr>
          <w:rStyle w:val="FootnoteCharacters"/>
        </w:rPr>
        <w:footnoteRef/>
      </w:r>
      <w:r>
        <w:rPr>
          <w:sz w:val="22"/>
          <w:lang w:val="en-US"/>
        </w:rPr>
        <w:t xml:space="preserve"> </w:t>
      </w:r>
      <w:r>
        <w:rPr>
          <w:sz w:val="22"/>
          <w:lang w:val="en-US"/>
        </w:rPr>
        <w:t xml:space="preserve">Gates W. Business at the speed of thought. </w:t>
      </w:r>
      <w:r>
        <w:rPr>
          <w:sz w:val="22"/>
          <w:lang w:val="es-AR"/>
        </w:rPr>
        <w:t>NewYork, Warner, 1999. Trad.: Los negocios en la era digital. Buenos Aires, Editorial Sudamericana, 1999. El capítulo 19 trae un ejemplo aplicado al sector salud.</w:t>
      </w:r>
    </w:p>
  </w:footnote>
  <w:footnote w:id="24">
    <w:p>
      <w:pPr>
        <w:pStyle w:val="Footnote"/>
        <w:rPr/>
      </w:pPr>
      <w:r>
        <w:rPr>
          <w:rStyle w:val="FootnoteCharacters"/>
        </w:rPr>
        <w:footnoteRef/>
      </w:r>
      <w:r>
        <w:rPr>
          <w:sz w:val="22"/>
          <w:lang w:val="es-AR"/>
        </w:rPr>
        <w:t xml:space="preserve"> </w:t>
      </w:r>
      <w:r>
        <w:rPr>
          <w:sz w:val="22"/>
          <w:lang w:val="es-AR"/>
        </w:rPr>
        <w:t xml:space="preserve">Las Figuras 1 y 2 fueron tomadas de R. Meerhoff, </w:t>
      </w:r>
      <w:r>
        <w:rPr>
          <w:i/>
          <w:sz w:val="22"/>
          <w:lang w:val="es-AR"/>
        </w:rPr>
        <w:t>Descentralización</w:t>
      </w:r>
      <w:r>
        <w:rPr>
          <w:sz w:val="22"/>
          <w:lang w:val="es-AR"/>
        </w:rPr>
        <w:t>..., op cit.</w:t>
      </w:r>
    </w:p>
  </w:footnote>
  <w:footnote w:id="25">
    <w:p>
      <w:pPr>
        <w:pStyle w:val="Footnote"/>
        <w:rPr/>
      </w:pPr>
      <w:r>
        <w:rPr>
          <w:rStyle w:val="FootnoteCharacters"/>
        </w:rPr>
        <w:footnoteRef/>
      </w:r>
      <w:r>
        <w:rPr>
          <w:sz w:val="22"/>
          <w:lang w:val="en-US"/>
        </w:rPr>
        <w:t xml:space="preserve"> </w:t>
      </w:r>
      <w:r>
        <w:rPr>
          <w:sz w:val="22"/>
          <w:lang w:val="en-US"/>
        </w:rPr>
        <w:t>Ferranti D, Perry G, Lederman D, Malonely D. From Natural Resources to the Knowledge Economy. Trade and Job Quality</w:t>
      </w:r>
      <w:r>
        <w:rPr>
          <w:i/>
          <w:sz w:val="22"/>
          <w:lang w:val="en-US"/>
        </w:rPr>
        <w:t xml:space="preserve">. </w:t>
      </w:r>
      <w:r>
        <w:rPr>
          <w:sz w:val="22"/>
          <w:lang w:val="en-US"/>
        </w:rPr>
        <w:t xml:space="preserve">Washington, World Bank, Advance Conference Edition, Sept.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8010" w:leader="none"/>
      </w:tabs>
      <w:overflowPunct w:val="false"/>
      <w:autoSpaceDE w:val="false"/>
      <w:textAlignment w:val="baseline"/>
      <w:outlineLvl w:val="0"/>
    </w:pPr>
    <w:rPr>
      <w:b/>
      <w:szCs w:val="20"/>
      <w:lang w:val="es-E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lang w:val="es-E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b/>
      <w:i w:val="false"/>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s-ES"/>
    </w:rPr>
  </w:style>
  <w:style w:type="paragraph" w:styleId="TextBody">
    <w:name w:val="Body Text"/>
    <w:basedOn w:val="Normal"/>
    <w:pPr>
      <w:tabs>
        <w:tab w:val="clear" w:pos="708"/>
        <w:tab w:val="left" w:pos="2940" w:leader="none"/>
      </w:tabs>
      <w:overflowPunct w:val="false"/>
      <w:autoSpaceDE w:val="false"/>
      <w:jc w:val="both"/>
      <w:textAlignment w:val="baseline"/>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b/>
      <w:szCs w:val="20"/>
      <w:lang w:val="es-ES"/>
    </w:rPr>
  </w:style>
  <w:style w:type="paragraph" w:styleId="Footnote">
    <w:name w:val="Footnote Text"/>
    <w:basedOn w:val="Normal"/>
    <w:pPr>
      <w:overflowPunct w:val="false"/>
      <w:autoSpaceDE w:val="false"/>
      <w:textAlignment w:val="baseline"/>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05:00Z</dcterms:created>
  <dc:creator>Thais</dc:creator>
  <dc:description/>
  <dc:language>en-US</dc:language>
  <cp:lastModifiedBy>Gastón Marrero</cp:lastModifiedBy>
  <dcterms:modified xsi:type="dcterms:W3CDTF">2002-09-24T15:04:00Z</dcterms:modified>
  <cp:revision>5</cp:revision>
  <dc:subject/>
  <dc:title>MENSAJE DEL PRESIDENTE</dc:title>
</cp:coreProperties>
</file>